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ая область, п.Кын, ул.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lysva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.Штей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ткин Никола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Москотин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Радостев Степан Макс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 и осуществляет 7.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ество с ограниченной ответственностью «Внешнеторговая фирма «Эвегр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4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сится к лицам, которые имеют право распоряжаться более чем 20% общего количества голосов, приходящихся на акции, составляющие уставный капитал данного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3:40:00Z</dcterms:created>
  <dc:creator>Prof-RomanovaAA</dc:creator>
  <dc:description/>
  <dc:language>en-US</dc:language>
  <cp:lastModifiedBy>Сотников</cp:lastModifiedBy>
  <dcterms:modified xsi:type="dcterms:W3CDTF">2005-11-02T03:40:00Z</dcterms:modified>
  <cp:revision>2</cp:revision>
  <dc:subject/>
  <dc:title>Приложение 24</dc:title>
</cp:coreProperties>
</file>