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4536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оветом директоров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>
          <w:sz w:val="18"/>
          <w:szCs w:val="18"/>
        </w:rPr>
        <w:t>(указывается уполномоченный орган эмитента, утвердивший ежеквар</w:t>
      </w:r>
      <w:r>
        <w:rPr/>
        <w:t>тальный отчет)</w:t>
      </w:r>
    </w:p>
    <w:tbl>
      <w:tblPr>
        <w:tblW w:w="5642" w:type="dxa"/>
        <w:jc w:val="left"/>
        <w:tblInd w:w="45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283"/>
        <w:gridCol w:w="1560"/>
        <w:gridCol w:w="340"/>
        <w:gridCol w:w="284"/>
        <w:gridCol w:w="651"/>
        <w:gridCol w:w="68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536" w:hanging="0"/>
        <w:jc w:val="both"/>
        <w:rPr/>
      </w:pPr>
      <w:r>
        <w:rPr>
          <w:sz w:val="22"/>
          <w:szCs w:val="22"/>
        </w:rPr>
        <w:t>(отметка об утверждении указывается на титульном листе ежеквартального отчета в случае, если необходимость его утверждения предусмотрена уставом (учредительными документами) эмитента)</w:t>
      </w:r>
    </w:p>
    <w:p>
      <w:pPr>
        <w:pStyle w:val="Normal"/>
        <w:spacing w:before="60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ЖЕКВАРТАЛЬ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указывается полное фирменное наименование (для некоммерческой организации – наименование) эмитента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709"/>
        <w:gridCol w:w="1275"/>
        <w:gridCol w:w="284"/>
        <w:gridCol w:w="56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вартал 20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есто нахождения эмитента:  Пермская область, Лысьвенский, р-он п.Кын, ул.Заречная, д.113</w:t>
      </w:r>
    </w:p>
    <w:p>
      <w:pPr>
        <w:pStyle w:val="Normal"/>
        <w:pBdr>
          <w:top w:val="single" w:sz="4" w:space="1" w:color="000000"/>
        </w:pBdr>
        <w:ind w:left="2863" w:hanging="0"/>
        <w:jc w:val="center"/>
        <w:rPr/>
      </w:pPr>
      <w:r>
        <w:rPr>
          <w:sz w:val="18"/>
          <w:szCs w:val="18"/>
        </w:rPr>
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) эмитента)</w:t>
      </w:r>
    </w:p>
    <w:p>
      <w:pPr>
        <w:pStyle w:val="Normal"/>
        <w:spacing w:before="360" w:after="240"/>
        <w:jc w:val="center"/>
        <w:rPr/>
      </w:pPr>
      <w:r>
        <w:rPr>
          <w:b/>
          <w:bCs/>
          <w:sz w:val="22"/>
          <w:szCs w:val="22"/>
        </w:rPr>
        <w:t xml:space="preserve">Информация, содержащаяся в настоящем ежеквартальном отчете, подлежит раскрытию в соответствии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закон</w:t>
      </w:r>
      <w:r>
        <w:rPr/>
        <w:t>одательством Российской Федерации о ценных бумагах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95"/>
        <w:gridCol w:w="539"/>
        <w:gridCol w:w="284"/>
        <w:gridCol w:w="1701"/>
        <w:gridCol w:w="425"/>
        <w:gridCol w:w="283"/>
        <w:gridCol w:w="1985"/>
        <w:gridCol w:w="142"/>
        <w:gridCol w:w="1276"/>
        <w:gridCol w:w="182"/>
        <w:gridCol w:w="2512"/>
        <w:gridCol w:w="141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Штейников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руководителя эмитен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эмитен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Иванов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9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  <w:tab/>
              <w:t>М.П.</w:t>
            </w:r>
          </w:p>
        </w:tc>
      </w:tr>
      <w:tr>
        <w:trPr>
          <w:trHeight w:val="109" w:hRule="atLeast"/>
        </w:trPr>
        <w:tc>
          <w:tcPr>
            <w:tcW w:w="102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709"/>
        <w:gridCol w:w="851"/>
        <w:gridCol w:w="2409"/>
        <w:gridCol w:w="4962"/>
        <w:gridCol w:w="141"/>
      </w:tblGrid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сконсульт Сотников Владимир Ильбрусович 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должность, фамилия, имя, отчество контактного лица эмитент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49) 5 - 22 – 54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омер (номера) телефона контактного лиц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49) 5 - 22 – 50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омер (номера) факса эмитент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адрес электронной почты контактного лица (если имеется)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</w:t>
              <w:br/>
              <w:t>на которой раскрывается информация,</w:t>
              <w:br/>
              <w:t>содержащаяся в настоящем ежеквартальном отчете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lysva.kynlph.ru-+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ГЛА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  <w:gridCol w:w="669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 также об иных лицах, подписавших ежеквартальный отче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ца, входящие в состав органов управл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банковских счет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аудиторе (аудиторах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ценщике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онсультант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ных лицах, подписавших ежеквартальный отче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информация о финансово-экономическом состоян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азатели финансово-экономической деятельност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чная капитализац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язатель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едитная истор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язательства эмитента из обеспечения, представленного третьим лица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чие обязательства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Цели эмиссии и направления использования средств, полученных в результате размещения эмиссионных ценных бумаг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иски, связанные с приобретением размещаемых (размещенных) эмиссионных ценных бума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сле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рановые и региональн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нансо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иски, связанные с деятельностью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робн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тория создания и развитие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анные о фирменном наименовании (наименовании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государственной регистрац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оздании и развит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актн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лиалы и представитель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хозяйственная деятель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слевая принадлеж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хозяйственная деятель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виды продукции (работ, услуг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ставщики эмитента, на долю которых приходится 10 и более всех поставок товаро-материальных ценностей, с указанием их доли в общем объеме постав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ки сбыта продукции (работ, услуг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а деятельности в отношении оборотного капитала и запас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ырь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конкурент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наличии у эмитента лиценз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местная деятельность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являющимся акционерными инвестиционными фондами или страховыми организациями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основной деятельностью которых является добыча полезных ископаемых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основной деятельностью которых является оказание услуг связ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ланы будущей деятельности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частие эмитента в промышленных, банковских, и финансовых группах, холдингах, концернах и ассоциация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черние и зависимые хозяйственные общества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оимость недвижимого имуще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финансово-хозяйственной деятель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зультаты финансово-хозяйственной деятельност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быль и убыт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квидность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мер, структура и достаточность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мер и структура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статочность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нансовые влож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материальные активы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нализ тенденций  развития в сфере основной деятельности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робные сведения о лицах, входящих в состав органов управления, органов по контролю за финансово-хозяйственной деятельностью, краткие сведения о сотрудниках (работниках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труктуре и компетенции органов управл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формация о лицах, входящих в состав органов управления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вознаграждения, льгот и/или компенсации расходов по каждому органу управл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труктуре и компетенции органов контроля за финансово-хозяйственной деятельностью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формация о лицах, входящих в состав органов контроля за финансово-хозяйственной деятельностью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вознаграждения, льгот и/или компенсации расходов по органу контроля за финансово-хозяйственной деятельностью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никах (акционерах) и о совершенных сделках, в совершении которых имелась заинтересован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щем количестве акционеров (участников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«золотой акции»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граничениях на участие в уставном (складочном) капитале (паевом фонде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рганизациях, осуществляющих учет прав на эмиссионные ценные бумаг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дебиторской задолжен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ухгалтерская отчетность и иная финансов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довая бухгалтерская отчетность эмитента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Квартальная бухгалтерская отчетность эмитента за последний завершенный отчетный кварта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одная бухгалтерская отчетность эмитента за три последних завершенных финансовых года или за каждый завершенный финансовый год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щей сумме экспорта, а также о доле, которую составляет экспорт в общем объеме продаж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ущественных изменениях, произошедших в составе имущества эмитента после даты окончания последнего завершенного финансового год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сведения и сведения о размещенных эмиссионных ценных бумага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сведения об эмитент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, структуре уставного (складочного) капитала (паевого фонда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зменении размера уставного (складочного) капитала (паевого фонда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формировании и об использовании резервного фонда, а также иных фондов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порядке созыва и проведения собрания (заседания) высшего органа управления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ущественных сделках, совершенных эмитент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редитных рейтинг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аждой категории (типе) акций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предыдущих выпусках эмиссионных ценных бумаг эмитента, за исключением акций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лице (лицах), представившем (предоставивших) обеспечение по облигациям выпус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Условия обеспечения исполнения обязательств по облигациям выпуска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рганизациях, осуществляющих учет прав на эмиссионные ценные бумаги эмитента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писание порядка налогообложения доходов по размещенным и размещаемым эмиссионным ценным бумагам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ъявленных (начисленных) и о выплаченных дивидендах по акциям эмитента, а также о доходах по облигациям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ые сведен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а) Полное фирменное наименование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ткрытое акционерное общество "Кыновской леспромхоз"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окращенное фирменное наименовани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spacing w:before="24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) Место нахождения: Пермская обл., Лысьвенский р-он, ст.Кын, ул.Заречная,113</w:t>
        <w:br/>
        <w:t>Почтовый адрес: 618925 Пермская обл., Лысьвенский р-он, ст.Кын, ул.Заречная,113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) номера контактных телефонов эмитента (34249) 5-22-50 - приемная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адрес электронной почты – нет</w:t>
      </w:r>
      <w:r>
        <w:rPr>
          <w:rFonts w:cs="Bookman Old Style" w:ascii="Bookman Old Style" w:hAnsi="Bookman Old Style"/>
          <w:sz w:val="24"/>
          <w:szCs w:val="24"/>
          <w:lang w:val="en-US"/>
        </w:rPr>
        <w:t>;</w:t>
      </w:r>
    </w:p>
    <w:p>
      <w:pPr>
        <w:pStyle w:val="ConsNormal"/>
        <w:widowControl/>
        <w:ind w:right="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) адрес страницы (страниц) в сети "Интернет", на которой (на которых) публикуется полный текст ежеквартального отчета эмитента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www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  <w:lang w:val="en-US"/>
        </w:rPr>
        <w:t>lysva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  <w:lang w:val="en-US"/>
        </w:rPr>
        <w:t>kynlph</w:t>
      </w:r>
      <w:r>
        <w:rPr>
          <w:rFonts w:cs="Bookman Old Style" w:ascii="Bookman Old Style" w:hAnsi="Bookman Old Style"/>
          <w:sz w:val="24"/>
          <w:szCs w:val="24"/>
        </w:rPr>
        <w:t>.ru;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) основные сведения о размещаемых (размещенных) эмитентом ценных бумагах: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ид: акц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атегор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ыкновенны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Форма ценных бумаг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менные бездокументарные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оминальная стоимость одной ценной бумаги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0</w:t>
      </w:r>
      <w:r>
        <w:rPr>
          <w:rFonts w:cs="Bookman Old Style" w:ascii="Bookman Old Style" w:hAnsi="Bookman Old Style"/>
          <w:sz w:val="24"/>
          <w:szCs w:val="24"/>
        </w:rPr>
        <w:t xml:space="preserve"> руб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личество ценных бумаг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51 900 шт.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бщий объем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8 076 000 рублей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ведения о государственной регистрации выпуска: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регистраци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1.11.199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егистрационный номер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-02-30731-D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вердловское РО ФКЦБ Росс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пособ размещ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конвертаци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 размещ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c 11.11.1999г. по 26.11.1999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кущее состояние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змещение завершено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51 900 шт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. Краткие сведения о лицах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ходящих в состав органов управления эмитента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банковских счетах, об аудиторе, оценщике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 о финансовом консультанте эмитента, а также об иных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ах, подписавших ежеквартальный отчет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6"/>
        </w:numPr>
        <w:ind w:left="930" w:right="0" w:hanging="39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а, входящие в состав органов управления эмитента:</w:t>
      </w:r>
    </w:p>
    <w:p>
      <w:pPr>
        <w:pStyle w:val="ConsNormal"/>
        <w:widowControl/>
        <w:ind w:right="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вет директоров обществ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лены совета директоров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Азаров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Ив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ван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3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кин Николай Александр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2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оскотин Владимир Серг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0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Щерба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дими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орги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1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досте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Степ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ксим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9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едседател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тников Владимир Ильбрус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диноличный исполнительный орган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 - 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1"/>
          <w:numId w:val="6"/>
        </w:numPr>
        <w:ind w:left="930" w:right="0" w:hanging="39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банковских счетах эмитента: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А)       </w:t>
      </w:r>
      <w:r>
        <w:rPr>
          <w:rFonts w:cs="Bookman Old Style" w:ascii="Bookman Old Style" w:hAnsi="Bookman Old Style"/>
        </w:rPr>
        <w:t>ЗАПАДНО-УРАЛЬСКИЙ БАНК СБ РФ  Г. ПЕРМЬ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ЛЫСЬВЕНСКОЕ ОСБ № 1637 Г. ЛЫСЬВА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 xml:space="preserve">Р/СЧЕТ 40702810449230110166 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>К/СЧЕТ 30101810900000000603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 xml:space="preserve">БИК 045773603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</w:rPr>
        <w:t xml:space="preserve">Б)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Филиал «ТрансКредитБанк» в г.Екатеринбурге г.Екатеринбург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Расчетный счет № 40702810507000001224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Кор.счет № 30101810900000000892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БИК 046577892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Г)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Филиал ОАО «УРАЛСИБ» в г. Пермь,г.Пермь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Расчетный счет № 40702810152020000032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кор. счет №30101810300000000863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БИК 045744863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3. Сведения об аудиторе (аудиторах) эмитент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Аудиторская фирма "МСБ-Аудит"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.Пермь, ул. Овчинникова, 8-43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ИНН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91801333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4094,г.Пермь, ул. Овчинникова, 8-43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л.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(3422) 24-77-72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Факс: </w:t>
      </w:r>
      <w:r>
        <w:rPr>
          <w:rStyle w:val="SUBST"/>
          <w:rFonts w:cs="Bookman Old Style" w:ascii="Bookman Old Style" w:hAnsi="Bookman Old Style"/>
          <w:sz w:val="24"/>
          <w:szCs w:val="24"/>
        </w:rPr>
        <w:t>(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3422) 24-77-72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нные о лицензии аудитор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 лицензи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0843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выдач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9.07.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рок действ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до 9.07.2004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рган, выдавший лиценз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инистерство финансов РФ</w:t>
      </w:r>
    </w:p>
    <w:p>
      <w:pPr>
        <w:pStyle w:val="Normal"/>
        <w:rPr>
          <w:rStyle w:val="SUBST"/>
          <w:rFonts w:ascii="Bookman Old Style" w:hAnsi="Bookman Old Style" w:cs="Bookman Old Style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финансовые годы, за которые аудитором проводилась независимая проверка бухгалтерского учета и финансовой отчетности эмитента – 2003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факторы, которые могут оказать влияние на независимость аудитора от эмитента – отсутствую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формация о наличии существенных интересов, связывающих аудитора (должностных лиц аудитора) с эмитентом (должностными лицами эмитента)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ей участия аудитора и должностных лиц аудитора в уставном капитале  эмитента  -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емные средства аудитору и должностным лицам аудитора эмитентом – не предоставлялись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 - отсутствует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ведения о должностных лицах эмитента, являющихся одновременно должностными лицами аудитора (аудитором) – таких лиц нет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рядок определения размера вознаграждения аудитора - на  основании договора, решение принимается генеральным директором об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нформация о наличии отсроченных и просроченных платежей за оказанные аудитором услуги – отсроченных и просроченных платежей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б оценщике эмитента.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Оценщик (оценщики) эмитентом в отчетном квартале не привлекался, а именно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щаемых ценных бумаг и размещенных ценных бумаг, находящихся в обращении (обязательства по которым не исполнены) нет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щенных (размещаемых) облигациий нет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ереоценка стоимости основных средств или недвижимого имущества эмитента не производила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е услуги по оценке, связанные с осуществлением эмиссии ценных бумаг, информация о которых указывается в ежеквартальном отчете, не оказыв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консультантах эмитента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Финансового консультанта на рынке ценных бумаг, оказывающего эмитенту соответствующие услуги на основании договора, а также иных лиц, оказывающих эмитенту консультационные услуги, связанные с осуществлением эмиссии ценных бумаг, и подписавших ежеквартальный отчет и последний зарегистрированный проспект ценных бумаг, находящихся в обращении, нет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ых консультантов, раскрытие сведений о которых является существенным для принятия решения о приобретении ценных бумаг эмитента, нет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5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б иных лицах, подписавших ежеквартальный отчет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подписавшее ежеквартальный отчет и не указанное в предыдущих пунктах настоящего раздел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лавный бухгалтер Иванова Елена Владимировн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елефон: (34249) 5-22-48 Факс: (34249) 5-22-5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. Основная информация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финансово-экономическом состоянии эмитента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2.1. Показатели финансово-экономической деятельности эмитент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961"/>
        <w:gridCol w:w="1418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именование показателя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етодика расчет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2293" w:leader="none"/>
              </w:tabs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кв.2005г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тоимость чистых активов эмитента, руб.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 соответствии     с     порядком, установленным        Министерством финансов Российской  Федерации   и Федеральной комиссией          для акционерных обществ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253000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тношение суммы привлеченных </w:t>
              <w:br/>
              <w:t xml:space="preserve">средств к капиталу и резервам, %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Долгосрочные обязательства     на</w:t>
              <w:br/>
              <w:t>конец отчетного      периода     +</w:t>
              <w:br/>
              <w:t>Краткосрочные обязательства     на</w:t>
              <w:br/>
              <w:t xml:space="preserve">конец отчетного периода)/Капитал и резервы на конец отчетного периода x 100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тношение суммы краткосрочных</w:t>
              <w:br/>
              <w:t xml:space="preserve">обязательств к капиталу и резервам, %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раткосрочные обязательства     на</w:t>
              <w:br/>
              <w:t xml:space="preserve">конец отчетного периода/Капитал  ирезервы на конец отчетного периода x 100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окрытие платежей по обслуживанию долгов, руб.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Чистая прибыль за отчетный период + амортизационные   отчисления  за отчетный период                  -Дивиденды)/(Обязательства,        </w:t>
              <w:br/>
              <w:t xml:space="preserve">подлежавшие погашению  в  отчетном периоде +   Проценты,  подлежавшие уплате в отчетном периоде)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ровень просроченной задолженности, %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сроченная задолженность      на</w:t>
              <w:br/>
              <w:t>конец                    отчетного периода/(Долгосрочные обязательства на  конец  отчетного периода +  Краткосрочные</w:t>
              <w:br/>
              <w:t>обязательства на  конец  отчетного</w:t>
              <w:br/>
              <w:t xml:space="preserve">периода) x 100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чистых активов, раз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ручка от    продажи     товаров,</w:t>
              <w:br/>
              <w:t>продукции, работ, услуг за вычетом</w:t>
              <w:br/>
              <w:t>налога на  добавленную  стоимость,</w:t>
              <w:br/>
              <w:t>акцизов и     т.п.    налогов    и</w:t>
              <w:br/>
              <w:t>обязательных    платежей/стоимость</w:t>
              <w:br/>
              <w:t xml:space="preserve">чистых активов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5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кредиторской </w:t>
              <w:br/>
              <w:t xml:space="preserve">задолженности, раз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бестоимость проданных   товаров,</w:t>
              <w:br/>
              <w:t>продукции, работ,  услуг без учета</w:t>
              <w:br/>
              <w:t>коммерческих и      управленческих</w:t>
              <w:br/>
              <w:t xml:space="preserve">расходов/кредиторская             </w:t>
              <w:br/>
              <w:t>задолженность на  конец  отчетного</w:t>
              <w:br/>
              <w:t xml:space="preserve">периода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2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дебиторской  </w:t>
              <w:br/>
              <w:t xml:space="preserve">задолженности, раз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ручка от    продажи     товаров, продукции, работ, услуг за вычетом налога на  добавленную  стоимость, акцизов и     т.п.    налогов    иобязательных платежей/(дебиторская задолженность на  конец  отчетного периода - задолженность участников учредителей) по     вкладам     вуставный капитал     на      конец</w:t>
              <w:br/>
              <w:t xml:space="preserve">отчетного периода)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оля налога на прибыль в прибыли до налогообложения, %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лог на     прибыль/прибыль    до</w:t>
              <w:br/>
              <w:t xml:space="preserve">налогообложения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,3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2. Рыночная капитализация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формация о рыночной капитализации эмитента за 5 последних завершенных финансовых лет,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: расчет рыночной капитализации эмитента за 1999-2003гг. и по состоянию на 30.06.2005г. не производилс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тодика (методики) определения рыночной капитализации эмитента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кции эмитента не  допущены к обращению организатором торговли на рынке ценных бумаг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 Обязательства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1. Кредиторская задолженност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095"/>
        <w:gridCol w:w="992"/>
        <w:gridCol w:w="992"/>
        <w:gridCol w:w="1134"/>
        <w:gridCol w:w="1077"/>
        <w:gridCol w:w="1617"/>
      </w:tblGrid>
      <w:tr>
        <w:trPr>
          <w:trHeight w:val="570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10"/>
                <w:w w:val="85"/>
                <w:sz w:val="24"/>
                <w:szCs w:val="24"/>
              </w:rPr>
              <w:t>Наименование  обязательств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6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Срок  наступления  платеж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до  30 </w:t>
            </w:r>
            <w:r>
              <w:rPr>
                <w:rFonts w:cs="Bookman Old Style" w:ascii="Bookman Old Style" w:hAnsi="Bookman Old Style"/>
                <w:color w:val="000000"/>
                <w:spacing w:val="12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31 до  6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61 до  9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91 до  18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>от  181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Д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48"/>
                <w:w w:val="85"/>
                <w:sz w:val="24"/>
                <w:szCs w:val="24"/>
              </w:rPr>
              <w:t xml:space="preserve">ДО  1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год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 xml:space="preserve">более </w:t>
            </w:r>
            <w:r>
              <w:rPr>
                <w:rFonts w:cs="Bookman Old Style" w:ascii="Bookman Old Style" w:hAnsi="Bookman Old Style"/>
                <w:color w:val="000000"/>
                <w:spacing w:val="10"/>
                <w:w w:val="85"/>
                <w:sz w:val="24"/>
                <w:szCs w:val="24"/>
              </w:rPr>
              <w:t>1  год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</w:tr>
      <w:tr>
        <w:trPr>
          <w:trHeight w:val="113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18"/>
                <w:w w:val="85"/>
                <w:sz w:val="24"/>
                <w:szCs w:val="24"/>
              </w:rPr>
              <w:t xml:space="preserve">Краткосрочные                     и  </w:t>
            </w:r>
            <w:r>
              <w:rPr>
                <w:rFonts w:cs="Bookman Old Style" w:ascii="Bookman Old Style" w:hAnsi="Bookman Old Style"/>
                <w:color w:val="000000"/>
                <w:spacing w:val="16"/>
                <w:w w:val="85"/>
                <w:sz w:val="24"/>
                <w:szCs w:val="24"/>
              </w:rPr>
              <w:t xml:space="preserve">долгосрочные </w:t>
            </w:r>
            <w:r>
              <w:rPr>
                <w:rFonts w:cs="Bookman Old Style" w:ascii="Bookman Old Style" w:hAnsi="Bookman Old Style"/>
                <w:color w:val="000000"/>
                <w:spacing w:val="-5"/>
                <w:w w:val="85"/>
                <w:sz w:val="24"/>
                <w:szCs w:val="24"/>
              </w:rPr>
              <w:t>обязательства,          всего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435</w:t>
            </w:r>
          </w:p>
        </w:tc>
      </w:tr>
      <w:tr>
        <w:trPr>
          <w:trHeight w:val="91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16"/>
                <w:w w:val="85"/>
                <w:sz w:val="24"/>
                <w:szCs w:val="24"/>
              </w:rPr>
              <w:t xml:space="preserve">Кредиторская </w:t>
            </w:r>
            <w:r>
              <w:rPr>
                <w:rFonts w:cs="Bookman Old Style" w:ascii="Bookman Old Style" w:hAnsi="Bookman Old Style"/>
                <w:color w:val="000000"/>
                <w:spacing w:val="17"/>
                <w:w w:val="85"/>
                <w:sz w:val="24"/>
                <w:szCs w:val="24"/>
              </w:rPr>
              <w:t xml:space="preserve">задолженность, 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всего,  тыс.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5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в  том числе: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w w:val="85"/>
                <w:sz w:val="24"/>
                <w:szCs w:val="24"/>
              </w:rPr>
              <w:t xml:space="preserve">Перед    поставщиками      и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подрядчиками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 xml:space="preserve">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1"/>
                <w:w w:val="85"/>
                <w:sz w:val="24"/>
                <w:szCs w:val="24"/>
              </w:rPr>
              <w:t>Векселя  к  уплате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-1"/>
                <w:w w:val="85"/>
                <w:sz w:val="24"/>
                <w:szCs w:val="24"/>
              </w:rPr>
              <w:t xml:space="preserve">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  <w:tr>
        <w:trPr>
          <w:trHeight w:val="86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Перед     аффилированными лицами  эмитента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5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w w:val="85"/>
                <w:sz w:val="24"/>
                <w:szCs w:val="24"/>
              </w:rPr>
              <w:t>По  оплате  труда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113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w w:val="85"/>
                <w:sz w:val="24"/>
                <w:szCs w:val="24"/>
              </w:rPr>
              <w:t xml:space="preserve">Задолженность          перед </w:t>
            </w:r>
            <w:r>
              <w:rPr>
                <w:rFonts w:cs="Bookman Old Style" w:ascii="Bookman Old Style" w:hAnsi="Bookman Old Style"/>
                <w:color w:val="000000"/>
                <w:spacing w:val="-25"/>
                <w:w w:val="85"/>
                <w:sz w:val="24"/>
                <w:szCs w:val="24"/>
              </w:rPr>
              <w:t xml:space="preserve">бюджетом   и  </w:t>
            </w: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внебюджетными    фондами,</w:t>
            </w:r>
          </w:p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Тыс.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 xml:space="preserve">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435</w:t>
            </w:r>
          </w:p>
        </w:tc>
      </w:tr>
      <w:tr>
        <w:trPr>
          <w:trHeight w:val="68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w w:val="85"/>
                <w:sz w:val="24"/>
                <w:szCs w:val="24"/>
              </w:rPr>
              <w:t xml:space="preserve">Прочая         кредиторская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задолженность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 xml:space="preserve">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6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Кредиты,  всего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7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w w:val="85"/>
                <w:sz w:val="24"/>
                <w:szCs w:val="24"/>
              </w:rPr>
              <w:t xml:space="preserve">Займы,   всего,  руб. 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в  том числе: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7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  <w:w w:val="85"/>
                <w:sz w:val="24"/>
                <w:szCs w:val="24"/>
              </w:rPr>
              <w:t>Облигационные        займы,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4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7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w w:val="85"/>
                <w:sz w:val="24"/>
                <w:szCs w:val="24"/>
              </w:rPr>
              <w:t>Прочие         обязательства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кредиторская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,     всего,│    12367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тысяч руб.  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  том   числе,   перед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бюджетом              и│    14181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небюджетными  фондами,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ысяч.руб.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          по│            --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редитам, руб.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 по  займам,│            --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руб.        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2. Кредитная истор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писывается исполнение эмитентом обязательств по действовавшим ранее и действующим на дату окончания отчетного квартала кредитным договорам и/или договорам займа, сумма основного долга по которым составляет 10 и более процентов стоимости чистых активов эмитента на дату последнего завершенного отчетного квартала, предшествующего заключению соответствующего договора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134"/>
        <w:gridCol w:w="1276"/>
        <w:gridCol w:w="992"/>
        <w:gridCol w:w="1357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яза- </w:t>
              <w:br/>
              <w:t>тельст-</w:t>
              <w:br/>
              <w:t xml:space="preserve">ва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креди- </w:t>
              <w:br/>
              <w:t xml:space="preserve">тора   </w:t>
              <w:br/>
              <w:t>(займо-</w:t>
              <w:br/>
              <w:t xml:space="preserve">давца)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мер</w:t>
              <w:br/>
              <w:t>основ-</w:t>
              <w:br/>
              <w:t xml:space="preserve">ного  </w:t>
              <w:br/>
              <w:t xml:space="preserve">долга,руб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ата погашения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мер  </w:t>
              <w:br/>
              <w:t>процент-</w:t>
              <w:br/>
              <w:t xml:space="preserve">ной     </w:t>
              <w:br/>
              <w:t xml:space="preserve">ставки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та погаш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едитная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«УРАЛСИ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 5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.06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е разглашается по условиям 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.06.2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едитный догов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«УРАЛСИ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 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.02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е разглашается по условиям 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9.02.20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едитная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«УРАЛСИ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 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.04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е разглашается по условиям 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.04.2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3. Обязательства эмитента из обеспечения, предоставленного третьим лицам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язательств эмитента из предоставленного им обеспечения и общей сумме обязательств третьих лиц, по которым эмитент предоставил третьим лицам обеспечение, в том числе в форме залога или поручительства за соответствующий отчетный период - нет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4. Прочие обязательства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Соглашений, включая срочные сделки, не отраженные в его бухгалтерском балансе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, нет.</w:t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Цели эмиссии и направления использования средств, полученных в результате размещения ценных бумаг: в отчетном квартале не имеет место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щение эмитентом ценных бумаг с целью финансирования определенной сделки (взаимосвязанных сделок) или иной операции не осуществляло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имствования государственным или муниципальным унитарным предприятием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2.5. Риски, связанные с приобретением размещенных эмиссионных ценных бумаг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1. Отрасле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 увеличение минимальных ставок платы  за древесины на корню, отпускаемую на корню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принятие нового Лесного кодекс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дальнейшее увеличение цен на нефтепродукты (дизельное топливо, масла, бензин)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увеличение цен на автомобильную и тракторную технику, а так же металл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истощение лесосырьевой базы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2. Страновые и региональн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ткрытое акционерное общество  «Кыновской леспромхоз»  осуществляет свою деятельность в Российской Федерации.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Страновые риски для ОАО «Кыновской ЛПХ» незначительны, т.к. политическая и экономическая ситуации в стране стабильн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АО «Кыновской ЛПХ»   зарегистрировано в качестве налогоплательщика в г. Лысьва  Пермской области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бщество  является градообразующим предприятием для поселков Кын, Рассоленко, Мишарих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егиональные риски для ОАО «Кыновской ЛПХ» также незначительны, так как Пермская область является сейсмически устойчивым регионом. Также за последние годы не  наблюдалось значительных погодных катаклизмов. Ситуация в поселках стабильная. Уровень безработицы соответствует среднему по Пермской области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С региональной исполнительной властью построены партнерские отношения.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3. Финансо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верженность эмитента рискам, связанным с изменением процентных ставок, курса обмена иностранных 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: экспорт в общем объеме реализации продукции эмитента имеет большую долю, риски значительны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: не прогнозировалис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едполагаемые действия эмитента на случай отрицательного влияния изменения валютного курса и процентных ставок на деятельность эмитента: предполагаемые действия не прорабатывалис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лияние инфляции на выплаты по ценным бумагам: выплаты по ценным бумагам эмитентом не производились, риски не анализировались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казатели финансовой отчетности эмитента наиболее подверженные изменению в результате влияния указанных финансовых рисков,  том числе указываются</w:t>
      </w:r>
      <w:r>
        <w:rPr/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риски, вероятность их возникновения и характер изменений в отчетности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 анализировалис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4. Право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авовые риски, связанные с деятельностью эмитента (отдельно для внутреннего и внешнего рынков), в том числе риски, связанные с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менением валютного регулирования: не прогнозировались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менением налогового законодательства: не прогнозировали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правил таможенного контроля и пошлин: риски не прогнозировали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: риски не имеют место, так как основной вид деятельности эмитента не подлежит лицензированию и объекты, используемые, эмитентом, не ограничены в обороте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, а также на результаты текущих судебных процессов, в которых участвует эмитент: риски  незначительны, эмитент постоянно следит за изменениями судебной практики по всем вопросам, связанным с деятельностью, и в случае необходимости осуществляет корректировку деятельности. Эмитент не участвует в текущих судебных процессах, по которым предполагается изменение судебной практики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I. Подробная информация об эмитенте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 История создания и развитие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. Данные о фирменном наименовании (наименовании) эмитента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Полное фирменное наименование эмитента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ткрытое акционерное общество "Кыновской леспромхоз"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ПХ»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Heading3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ведения об изменениях в наименовании и организационно-правовой форме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кционерное общество открытого типа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ООТ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ведено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1.10.199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кущее наименование введено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6.05.1996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2. Сведения о государственной регистрации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государственной регистрации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1.10.1992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78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дминистрация города Лысьва Пермской област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новной государственный регистрационный номер юридического лица - 1025901924278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та регистрации – 03 октября 2002 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регистрирующего органа – Межрайонная инспекция Министерства Российской Федерации по налогам и сборам №6 по Пермской области и Коми-Пермяцкому автономному округу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3. Сведения о создании и развитии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существования эмитента с даты его государственной регистрации – 11 лет 11 месяцев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Кыновской леспромхоз образован в 1932 году. В связи с индустриализацией страны, строительства промышленных объектов на Урале, Поволжье, Донбассе резко выросли потребности в лесе. 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 базе леспромхоза были построены поселки в бассейне реки Чусовой с дальнейшим сплавом древесины на Волгу. Леспромхоз покрывал потребности металлургии в древесном угле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 связи с закрытием молевого справа по р.Чусовой ликвидировались мелкие лесные поселки. В настоящее время леспромхоз имеет два высокомеханизированных лесных склада на ст.Кын и ст.Рассоленко с вывозкой леса по железобетонным дорогам на расстоянии до 40 км. с последующей переработкой древесины в лесопильных цехах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За время проводимых реформ в России сильно пострадала лесозаготовительная промышленность. В связи с падением объемов производства угля, металла, продукции машиностроения сократились объемы в рудничной стойке, балансах, пиломатериалах. Потребности в древесине резко сократились. Многие леспромхозы и деревообрабатывающие предприятия закрылись. ОАО "Кыновской леспромхоз" до 1990 года перешел на механизированную заготовку древесины на всех фазах производства. Ввел мощности по выпуску строганных пиломатериалов, производству оконных и дверных блоков, кухонной мебели из цельной древесины. За счет всех этих факторов предприятие не снизило объемов производства. Наращивает выпуск экспортных пиломатериалов, увеличивает объемы реализации продукции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4. Контактная информация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 нахождения эмитента – Пермская область, Лысьвенский район, п.Кын, ул.Заречная,113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есто нахождения постоянно действующего исполнительного органа эмитента - Пермская область, Лысьвенский район, п.Кын, ул.Заречная,113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ер телефона  - (34249) 5 -22-54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ер факса - (34249) 5 -22-50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дрес электронной почты –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дрес страницы в сети "Интернет" –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5. Идентификационный номер налогоплательщика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Н – 5918000980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6. Филиалы и представительства эмитента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илиалов и представительств нет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 Основная хозяйственная деятельность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. Отраслевая принадлежность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КВЭД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02.О1.1    -  Лесозаготовк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О.1О      -  Распиловка  и  строгание  древесины;   пропитка  древесины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О.ЗО      -  Производство  деревянных  строительных  конструкций,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включая  сборные    деревянные  строения,  и  столярных  изделий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1       -  Производство  стульев  и  другой  мебели  для  сидения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2       -  Производство  мебели  для  офисов  и  предприятий  торговл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3       -  Производство  кухонной  мебел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36.14       -  Производство  прочей  мебе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51.53.1    -  Оптовая  торговля  лесоматериалам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51.47.11  -  Оптовая  торговля  бытовой  мебелью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51.64.3    -  Оптовая  торговля  офисной  мебелью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2.46.71  -  Розничная  торговля  лесоматериалами                                                                                                                                                                                   52.44.1    -  Розничная  торговля  мебелью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63.11      -    Транспортная  обработка  грузов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2. Основная хозяйственная деятельность эмитента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сновными видами деятельности Общества являются: </w:t>
        <w:br/>
        <w:tab/>
        <w:t>1) Заготовка и переработка лесной продукции (древесины), производство промышленной продукции, товаров народного потребления; Доля - 98%</w:t>
        <w:br/>
        <w:tab/>
        <w:t>2) Строительство, приобретение, отчуждение, передача с баланса на баланс, взятие и сдача в аренду как в РФ, движимого и недвижимого имущества; Доля-1%</w:t>
        <w:br/>
        <w:tab/>
        <w:t>3) Внедрение прогрессивных технологий, освоение выпуска новых видов продукции, проведение технического перевооружения производства; Доля-1 %</w:t>
        <w:br/>
        <w:t>Имеет место сезонный характер работы, основной объем древесины заготавливается в зимний период.</w:t>
      </w:r>
    </w:p>
    <w:p>
      <w:pPr>
        <w:pStyle w:val="Normal"/>
        <w:shd w:fill="FFFFFF" w:val="clear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2.3. Основные виды продукции (работ, услуг)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659"/>
        <w:gridCol w:w="2660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именование показателя    </w:t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тчетный период II квартал 2005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есоматериалы круглы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иломатериалы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ъем  производства  продукции,</w:t>
              <w:br/>
              <w:t xml:space="preserve">кбм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97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627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реднегодовая  цена  продукции,</w:t>
              <w:br/>
              <w:t xml:space="preserve">руб.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36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ъем   выручки   от    продажи</w:t>
              <w:br/>
              <w:t xml:space="preserve">продукции (работ, услуг), тыс. руб.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416,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оля от общего объема  выручки,</w:t>
              <w:br/>
              <w:t xml:space="preserve">%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,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,6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оответствующий индекс цен, %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┬───────────────────────────────┬─────────────────┐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Наименование │Схема продаж продукции (работ, │ Отчетный период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одукции   │            услуг)             │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(работ, услуг)│                               │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┼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сопродукция │Прямые продажи, %              │     41.1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бственная торговая сеть, %   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Контролируемая торговая сеть, %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ное (указать), %              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┴───────────────────────────────┴─────────────────┘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4781"/>
      </w:tblGrid>
      <w:tr>
        <w:trPr>
          <w:trHeight w:val="56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Наименование  статьи  затрат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Отчетный  пери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I квартал 20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дукция:пиломатериалы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 и  материалы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81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иобретенные         комплектующие </w:t>
            </w:r>
            <w:r>
              <w:rPr>
                <w:color w:val="000000"/>
                <w:sz w:val="24"/>
                <w:szCs w:val="24"/>
              </w:rPr>
              <w:t>изделия,  полуфабрикаты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sz w:val="24"/>
                <w:szCs w:val="24"/>
              </w:rPr>
              <w:t xml:space="preserve">Работы           и                      услуг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роизводственного       характера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ыполненные                   сторонними </w:t>
            </w:r>
            <w:r>
              <w:rPr>
                <w:color w:val="000000"/>
                <w:sz w:val="24"/>
                <w:szCs w:val="24"/>
              </w:rPr>
              <w:t>организациями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о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38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 на  оплату  труда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  по  кредитам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ная  плата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Отчисления  на  социальные  нужд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  основных  средств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 xml:space="preserve">Налоги,              включаемые            в </w:t>
            </w:r>
            <w:r>
              <w:rPr>
                <w:color w:val="000000"/>
                <w:sz w:val="24"/>
                <w:szCs w:val="24"/>
              </w:rPr>
              <w:t>себестоимость  продукции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7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затраты  (пояснить),  %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амортизация  по    нематериальным </w:t>
            </w:r>
            <w:r>
              <w:rPr>
                <w:color w:val="000000"/>
                <w:sz w:val="24"/>
                <w:szCs w:val="24"/>
              </w:rPr>
              <w:t xml:space="preserve">активам,  % 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вознаграждения                          за </w:t>
            </w:r>
            <w:r>
              <w:rPr>
                <w:color w:val="000000"/>
                <w:spacing w:val="23"/>
                <w:sz w:val="24"/>
                <w:szCs w:val="24"/>
              </w:rPr>
              <w:t xml:space="preserve">рационализаторские </w:t>
            </w:r>
            <w:r>
              <w:rPr>
                <w:color w:val="000000"/>
                <w:sz w:val="24"/>
                <w:szCs w:val="24"/>
              </w:rPr>
              <w:t xml:space="preserve">предложения,   %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бязательные                 страховые </w:t>
            </w:r>
            <w:r>
              <w:rPr>
                <w:color w:val="000000"/>
                <w:sz w:val="24"/>
                <w:szCs w:val="24"/>
              </w:rPr>
              <w:t>платежи,  % представительские  расходы,  % иное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75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Итого:  затраты  на    производ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  продажу  продукции          (работ, </w:t>
            </w:r>
            <w:r>
              <w:rPr>
                <w:color w:val="000000"/>
                <w:sz w:val="24"/>
                <w:szCs w:val="24"/>
              </w:rPr>
              <w:t>услуг)   (себестоимость)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35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ручка    от    продажи    продукции </w:t>
            </w:r>
            <w:r>
              <w:rPr>
                <w:color w:val="000000"/>
                <w:sz w:val="24"/>
                <w:szCs w:val="24"/>
              </w:rPr>
              <w:t>(работ,  услуг) 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2.4. Поставщики эмитента, на долю которых приходится 10 и более процентов всех поставок товарно-материальных ценностей, с указанием их доли в общем объеме поставок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ООО «Камская нефтяная компания»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ЗАО «КМТС «Пермлеспрома»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5. Рынки сбыта продукции (работ, услуг) эмитента</w:t>
      </w:r>
    </w:p>
    <w:p>
      <w:pPr>
        <w:pStyle w:val="ConsNormal"/>
        <w:widowControl/>
        <w:ind w:right="0" w:firstLine="540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br/>
        <w:t>1.</w:t>
        <w:tab/>
        <w:t>ОАО "Пермский фанерный комбинат"</w:t>
        <w:br/>
        <w:t>2.</w:t>
        <w:tab/>
        <w:t>Камский ЦБК</w:t>
        <w:br/>
        <w:t>3.</w:t>
        <w:tab/>
        <w:t>Свердловская ж.д.</w:t>
        <w:br/>
        <w:t>4.       Финляндии</w:t>
        <w:br/>
        <w:t>5.</w:t>
        <w:tab/>
        <w:t>Венгрия</w:t>
        <w:br/>
        <w:t>6.       Греция</w:t>
        <w:br/>
        <w:t>7.</w:t>
        <w:tab/>
        <w:t>Польша</w:t>
      </w:r>
    </w:p>
    <w:p>
      <w:pPr>
        <w:pStyle w:val="ConsNormal"/>
        <w:widowControl/>
        <w:ind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8.       Кипр </w:t>
        <w:br/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6. Практика деятельности в отношении оборотного капитала и запасов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езонный характер деятельности.</w:t>
        <w:br/>
        <w:t>В связи с благоприятными условиями заготовки древесины в зимний период в первом квартале года заготавливается более 50 % процентов древесины, которая складируется в хлыстах с дальнейшей переработкой в весенне-летний период.</w:t>
        <w:br/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7. Сырье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сновные источники сырья: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- арендуемые участки лесного фонд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-  участки лесного фонда (делянки) приобретаемые на аукционах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8. Основные конкуренты</w:t>
      </w:r>
    </w:p>
    <w:p>
      <w:pPr>
        <w:pStyle w:val="ConsNormal"/>
        <w:widowControl/>
        <w:ind w:right="0" w:firstLine="540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озаготовительные предприятия Уральского региона</w:t>
        <w:br/>
        <w:br/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9. Сведения о наличии у эмитента лицензий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ерия ПОС-59 №10192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выдач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1.01.200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рок действ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до 31.12.200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выдавший лиценз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мской отделение Российской транспортной инспекц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иды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евозки собственных опасных грузов (класс 2,3) для производственных целей в пределах Росс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ерия 36НР №01206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выдач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.12.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рок действ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до 4.12.200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выдавший лиценз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Федеральный горный промышленный надзор Росс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иды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зготовление подъемных сооружений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ерия 36 ЭК №01206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выдач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.12.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рок действ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до 4.12.200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выдавший лиценз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Федеральный горный промышленный надзор Росс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иды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Эксплуатация подъемных сооружений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1. Эмитент не является акционерным инвестиционным фондом (страховой организацией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2. Эмитент не осуществляет добычу полезных ископаемых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3. Оказание услуг связи не является основной деятельностью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4. Планы будущей деятельности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4"/>
          <w:szCs w:val="24"/>
        </w:rPr>
        <w:t>Примечание. Нумерация пунктов дана в соответствии с официальным текстом Положения о раскрытии информации эмитентами эмиссионных ценных бумаг, утв. Постановлением ФКЦБ от 02.07.2003г.№ 03-32/пс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567" w:firstLine="141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567" w:firstLine="141"/>
        <w:jc w:val="both"/>
        <w:rPr/>
      </w:pPr>
      <w:r>
        <w:rPr>
          <w:rFonts w:cs="Bookman Old Style" w:ascii="Bookman Old Style" w:hAnsi="Bookman Old Style"/>
          <w:iCs/>
          <w:sz w:val="24"/>
          <w:szCs w:val="24"/>
        </w:rPr>
        <w:t>Определены приоритеты в области инвестиционных вложений. Это, прежде всего, установка оборудования для сушки пиломатериалов (сушильных камер) и производство пиломатериалов на экспорт прошедших процесс сушки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5. Участие эмитента в промышленных, банковских и финансовых группах, холдингах, концернах и ассоциациях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Некоммерческоя партнерство «Лесопромышленники прикамь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оль (место) и функции эмитента - использование прав и исполнение обязанностей члена ассоциации согласно Уставу для достижения целей и задач ассоциации: представление и защита интересов членов ассоциации внутри страны и за рубежом, координация их деятельности, решение спорных вопросов; организация повышения профессионального уровня руководящих работников предприятий и организаций в областях: управления, экономики, законодательства, организации производств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участия эмитента: не ограничен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6. Дочерние и зависимые хозяйственные общества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Общество с ограниченной ответственностью "ТРЕЙД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Сокращенное – ООО «ТРЕЙД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Кашин Николай Григорь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Общество с ограниченной ответственностью "Кыновлянка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Сокращенное – ООО «Кыновлянка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Ярусов Валерий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1. Основные средств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350"/>
        <w:gridCol w:w="2534"/>
        <w:gridCol w:w="2899"/>
      </w:tblGrid>
      <w:tr>
        <w:trPr>
          <w:trHeight w:val="100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9"/>
                <w:sz w:val="22"/>
                <w:szCs w:val="22"/>
              </w:rPr>
              <w:t>п/п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30" w:hanging="5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группы основных средств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Полная стоимость до про</w:t>
              <w:softHyphen/>
            </w: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 xml:space="preserve">ведения переоценки, руб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0" w:firstLine="10"/>
              <w:rPr/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  <w:szCs w:val="22"/>
              </w:rPr>
              <w:t xml:space="preserve">Остаточная (за вычетом амортизации) стоимость </w:t>
            </w: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до проведения переоценки, руб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sz w:val="22"/>
                <w:szCs w:val="22"/>
              </w:rPr>
              <w:t>Здани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83599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384802,59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sz w:val="22"/>
                <w:szCs w:val="22"/>
              </w:rPr>
              <w:t>Сооружени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9329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17534,72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Передаточные устройств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543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9836,2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Силовые машины и оборудов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9807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1633,21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Рабочие машины и оборудов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142126,7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343091,2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Вычислительная техник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622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65866,7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Транспортные средств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21613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160721,2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Производственный инвентарь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5522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9560,1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Торговля и общественное пит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3300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76142,7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Жилищное хозяйств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266372,8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266372,8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Коммунальное хозяйств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3047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5134,6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Земельные участк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682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682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Итого ,руб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4839180,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2317521,31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2. Стоимость недвижимого имущества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ая стоимость недвижимого имущества – 29786624,81 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еличина начисленной амортизации – 13200416 руб.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 Результаты финансово-хозяйственной деятельности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1. Прибыль и убытк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казатели, характеризующие прибыльность и убыточность эмитента за соответствующий отчетный период, приводятся в виде следующей таблицы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1843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комендуемая методика расчета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I квартал</w:t>
            </w:r>
          </w:p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5 год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ыручка,тыс. руб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ая сумма выручки от продажи  товаров,</w:t>
              <w:br/>
              <w:t xml:space="preserve">продукции, работ, услуг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2487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  от     продаж)     -</w:t>
              <w:br/>
              <w:t>себестоимость    проданных      товаров,</w:t>
              <w:br/>
              <w:t>продукции,    работ,     услуг    (кроме</w:t>
              <w:br/>
              <w:t xml:space="preserve">коммерческих и управленческих расход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188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Чистая прибыль     </w:t>
              <w:br/>
              <w:t xml:space="preserve">(нераспределенная    </w:t>
              <w:br/>
              <w:t xml:space="preserve">прибыль         </w:t>
              <w:br/>
              <w:t xml:space="preserve">(непокрытый убыток)), </w:t>
              <w:br/>
              <w:t xml:space="preserve">тыс. руб.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быль (убыток) от обычной деятельности</w:t>
              <w:br/>
              <w:t>+  чрезвычайные  доходы  -  чрезвычайные</w:t>
              <w:br/>
              <w:t xml:space="preserve">расходы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607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изводительность   </w:t>
              <w:br/>
              <w:t xml:space="preserve">труда, руб./чел.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                    от</w:t>
              <w:br/>
              <w:t>продаж)/среднесписочная      численность</w:t>
              <w:br/>
              <w:t xml:space="preserve">сотрудников (работников)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240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Фондоотдача, %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от   продаж)/стоимость</w:t>
              <w:br/>
              <w:t xml:space="preserve">основных средств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нтабельность активов,</w:t>
              <w:br/>
              <w:t xml:space="preserve">%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истая прибыль/балансовая      стоимость</w:t>
              <w:br/>
              <w:t xml:space="preserve">активов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нтабельность     </w:t>
              <w:br/>
              <w:t xml:space="preserve">собственного капитала, </w:t>
              <w:br/>
              <w:t xml:space="preserve">%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истая прибыль/(капитал  и   резервы   -</w:t>
              <w:br/>
              <w:t>целевые финансирование и  поступления  +</w:t>
              <w:br/>
              <w:t>доходы будущих  периодов  -  собственные</w:t>
              <w:br/>
              <w:t xml:space="preserve">акции, выкупленные у акционеров)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нтабельность     </w:t>
              <w:br/>
              <w:t xml:space="preserve">продукции (продаж), %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оимость товарной продукции - себестоимость/себе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умма непокрытого    </w:t>
              <w:br/>
              <w:t xml:space="preserve">убытка на отчетную   </w:t>
              <w:br/>
              <w:t xml:space="preserve">дату, руб.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покрытый убыток   прошлых    лет     +</w:t>
              <w:br/>
              <w:t xml:space="preserve">непокрытый убыток отчетного года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тношение непокрытого</w:t>
              <w:br/>
              <w:t>убытка на отчетную дату</w:t>
              <w:br/>
              <w:t xml:space="preserve">и валюты баланса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умма непокрытого убытка   на   отчетную</w:t>
              <w:br/>
              <w:t>дату/балансовая   стоимость      активов</w:t>
              <w:br/>
              <w:t xml:space="preserve">(валюта баланса)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</w:tbl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2. Ликвидность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казатели, характеризующие ликвидность эмитента за соответствующий отчетный период: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417"/>
      </w:tblGrid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комендуемая методика расчет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I квартал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5 года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бственные оборотные </w:t>
              <w:br/>
              <w:t xml:space="preserve">средства, тыс.руб.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питал и    резервы     (за     вычетом</w:t>
              <w:br/>
              <w:t>собственных    акций,    выкупленных   у</w:t>
              <w:br/>
              <w:t>акционеров) - целевые  финансирование  и</w:t>
              <w:br/>
              <w:t>поступления  + доходы будущих периодов -</w:t>
              <w:br/>
              <w:t>внеоборотные   активы   -   долгосрочная</w:t>
              <w:br/>
              <w:t xml:space="preserve">дебиторская задолженность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26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эффициент финансовой </w:t>
              <w:br/>
              <w:t xml:space="preserve">зависим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лгосрочные обязательства             +</w:t>
              <w:br/>
              <w:t>краткосрочные обязательства (не  включая</w:t>
              <w:br/>
              <w:t>доходы будущих    периодов)/капитал    и</w:t>
              <w:br/>
              <w:t>резервы (за вычетом  собственных  акций,</w:t>
              <w:br/>
              <w:t>выкупленных   у  акционеров)  -  целевые</w:t>
              <w:br/>
              <w:t>финансирование и  поступления  +  доходы</w:t>
              <w:br/>
              <w:t xml:space="preserve">будущих периодов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эффициент автономии </w:t>
              <w:br/>
              <w:t xml:space="preserve">собственных средств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питал и     резервы     (за    вычетом</w:t>
              <w:br/>
              <w:t>собственных   акций,    выкупленных    у</w:t>
              <w:br/>
              <w:t>акционеров)  -  целевые финансирование и</w:t>
              <w:br/>
              <w:t>поступления     +     доходы     будущих</w:t>
              <w:br/>
              <w:t xml:space="preserve">периодов/внеоборотные активы + оборотные активы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.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еспеченность запасов собственными оборотными средствами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бственные оборотные средства/запасы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декс постоянного  </w:t>
              <w:br/>
              <w:t xml:space="preserve">актива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оборотные активы    +    долгосрочная</w:t>
              <w:br/>
              <w:t>дебиторская   задолженность/капитал    и</w:t>
              <w:br/>
              <w:t>резервы  (за  вычетом собственных акций,</w:t>
              <w:br/>
              <w:t>выкупленных  у  акционеров)  -   целевые</w:t>
              <w:br/>
              <w:t>финансирование  и  поступления  + доходы</w:t>
              <w:br/>
              <w:t xml:space="preserve">будущих периодов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Текущий коэффициент  </w:t>
              <w:br/>
              <w:t xml:space="preserve">ликвидн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ротные активы     -      долгосрочная</w:t>
              <w:br/>
              <w:t>дебиторская  задолженность/краткосрочные</w:t>
              <w:br/>
              <w:t>обязательства (не включая доходы будущих</w:t>
              <w:br/>
              <w:t xml:space="preserve">периодов)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Быстрый коэффициент  </w:t>
              <w:br/>
              <w:t xml:space="preserve">ликвидн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(Оборотные активы  -  запасы  - налог на</w:t>
              <w:br/>
              <w:t>добавленную стоимость  по  приобретенным</w:t>
              <w:br/>
              <w:t>ценностям   -  долгосрочная  дебиторская</w:t>
              <w:br/>
              <w:t xml:space="preserve">задолженность)/краткосрочные            </w:t>
              <w:br/>
              <w:t>обязательства (не включая доходы будущих</w:t>
              <w:br/>
              <w:t xml:space="preserve">периодов)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.7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3. Размер, структура и достаточность капитала и оборотных средств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1. Размер и структура капитала и оборотных средств эмитента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а) размер уставного капитала эмитента – 18 076 000 рублей. Размер  уставного капитала эмитента  соответствует  учредительным документам эмитен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б) для эмитента, являющегося хозяйственным обществом, - общую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 полез</w:t>
      </w:r>
      <w:r>
        <w:rPr>
          <w:rFonts w:cs="Bookman Old Style" w:ascii="Bookman Old Style" w:hAnsi="Bookman Old Style"/>
          <w:color w:val="000000"/>
          <w:sz w:val="24"/>
          <w:szCs w:val="24"/>
        </w:rPr>
        <w:t>ных ископ резервного капитала эмитента, формируемого за счет отчислений из прибыли эмитента – 4 519 000руб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г) размер добавочного капитала эмитента, отражающий прирост стоимости активов, выявляемый по результатам переоценки, а также сумму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 - 7 254 тыс.руб.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) размер нераспределенной чистой прибыли эмитента – 5404 тыс.руб.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е) размер средств целевого финансирования эмитента, включающий суммы средств, предназначенных для осуществления мероприятий целевого назначения, средств, поступивших от других организаций и лиц, бюджетных средств и др - нет.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ж) общую сумму капитала эмитента -  35253 тыс.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2. Достаточность капитала и оборотных средств эмитен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Имеет место недостаток  собственного капитала эмитента для исполнения краткосрочных обязательств и покрытия текущих операционных расходов эмитента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3. Денежные сред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требность эмитента в денежных средствах на следующий </w:t>
      </w:r>
      <w:r>
        <w:rPr>
          <w:rFonts w:cs="Bookman Old Style" w:ascii="Bookman Old Style" w:hAnsi="Bookman Old Style"/>
          <w:sz w:val="24"/>
          <w:szCs w:val="24"/>
          <w:lang w:val="en-US"/>
        </w:rPr>
        <w:t>III</w:t>
      </w:r>
      <w:r>
        <w:rPr>
          <w:rFonts w:cs="Bookman Old Style" w:ascii="Bookman Old Style" w:hAnsi="Bookman Old Style"/>
          <w:sz w:val="24"/>
          <w:szCs w:val="24"/>
        </w:rPr>
        <w:t xml:space="preserve"> квартал 2005года – 35000  тысяч рублей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зможно привлечение денежных средств в виде банковских кредитов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. Подробные сведения о лицах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ходящих в состав органов управления эмитента, органов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эмитента по контролю за его финансово-хозяйственной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еятельностью, и краткие сведения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сотрудниках (работниках)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1. Сведения о структуре и компетенции органов управлен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ысшим  органом  управления  Общества  является   Общее собрание   акционеров.  Один  раз  в  год  Общество обязано провести годовое Общее собрание   акционеров.</w:t>
        <w:br/>
        <w:t xml:space="preserve">                 Совет директоров вырабатывает политику и стратегию деятельности Общества.</w:t>
        <w:br/>
        <w:tab/>
        <w:t xml:space="preserve"> Генеральный директор является единоличным исполнительным  органом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мпетенция общего собрания акционеров (участников) эмитента в соответствии с его уставом (учредительными документами)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) внесение  изменений  и  дополнений  в  Устав  Общества  или утверждение Устава Общества в новой редакции;</w:t>
        <w:br/>
        <w:tab/>
        <w:t>2) реорганизация Общества;</w:t>
        <w:br/>
        <w:tab/>
        <w:t>3) ликвидация Общества,  назначение ликвидационной комиссии и утверждение промежуточного   и    окончательного  ликвидационных балансов;</w:t>
        <w:br/>
        <w:tab/>
        <w:t>4) определение  количественного  состава Совета директоров Общества, избрание его членов и досрочное прекращение их полномочий, юридические лица, в соответствии со вторым абзацем п. 4 ст.66 Гражданского кодекса, могут быть избраны в состав Совета директоров как юридическое лицо, т.е.  уполномоченный юридического лица-акционера;</w:t>
        <w:br/>
        <w:tab/>
        <w:t>5) избрание Генерального директора, досрочное прекращение его полномочий и оплата;</w:t>
        <w:br/>
        <w:tab/>
        <w:t>6) определение количества, номинальной стоимости, категории (типа) объявленных акций и прав, предоставляемых этими акциями;</w:t>
        <w:br/>
        <w:t xml:space="preserve">           7) избрание членов счетной комиссии и досрочное прекращение их полномочий. (До тех пор пока  в обществе с числом акционеров - владельцев голосующих акций более 500 функции счетной комиссии выполняет регистратор);</w:t>
        <w:br/>
        <w:tab/>
        <w:t xml:space="preserve"> 8) уменьшение Уставного капитала  Общества  путем уменьшения номинальной стоимости акций,  приобретения Обществом части акций в целях  сокращения их общего количества или погашения не полностью оплаченных акций, а также путем погашения приобретенных или выкупленных Обществом акций в  соответствии с требованиями действующего законодательства РФ;</w:t>
        <w:br/>
        <w:tab/>
        <w:t>9) избрание членов Ревизионной комиссии  Общества  и досрочное прекращение их полномочий;</w:t>
        <w:br/>
        <w:tab/>
        <w:t>10) утверждение аудитора Общества;</w:t>
        <w:br/>
        <w:tab/>
        <w:t>11) утверждение годовых отчетов, бухгалтерских балансов, счета прибылей и убытков Общества, распределение его прибылей и убытков;</w:t>
        <w:br/>
        <w:tab/>
        <w:t>12) принятие  решения  о  неприменении преимущественного права акционера на  приобретение  акций Общества или ценных бумаг, конвертируемых в акции, в соответствии с требованиями действующего законодательства РФ;</w:t>
        <w:br/>
        <w:tab/>
        <w:t>13) порядок ведения Общего собрания;</w:t>
        <w:br/>
        <w:tab/>
        <w:t>14) образование счетной комиссии на срок 5 лет;</w:t>
        <w:br/>
        <w:tab/>
        <w:t>15) определение формы сообщения Обществом материалов (информации) акционерам, в том числе определение органа печати  в случае сообщения в форме опубликования;</w:t>
        <w:br/>
        <w:tab/>
        <w:t>16) дробление и консолидация акций;</w:t>
        <w:br/>
        <w:tab/>
        <w:t xml:space="preserve">17) заключение  сделок,  в совершении которых имеется заинтересованность, в соответствии с требованиями действующего законодательства РФ; </w:t>
        <w:br/>
        <w:tab/>
        <w:t>18) совершение крупных сделок, связанных с приобретением и отчуждением Обществом  имущества, стоимость которых составляет больше 50% балансовой стоимости активов на дату принятия решения о совершении такой сделки;</w:t>
        <w:br/>
        <w:tab/>
        <w:t>19) приобретение и выкуп Обществом размещенных акций в случаях, предусмотренных Федеральным законом об акционерных обществах;</w:t>
        <w:br/>
        <w:tab/>
        <w:t>20) участие в холдинговых  компаниях,  финансово-промышленных группах, иных объединениях коммерческих организаций;</w:t>
        <w:br/>
        <w:tab/>
        <w:t>21) решение иных вопросов, предусмотренных действующим законодательством;</w:t>
        <w:br/>
        <w:t xml:space="preserve">          22)  утверждение внутренних документов регулирующих деятельность общества.</w:t>
        <w:b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петенция совета директоров  эмитента в соответствии с его уставом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ab/>
        <w:t>1) определение приоритетных направлений деятельности Общества;</w:t>
        <w:br/>
        <w:tab/>
        <w:t>2) созыв  годового  и  внеочередного Общих собраний акционеров Общества;</w:t>
        <w:br/>
        <w:tab/>
        <w:t>3) утверждение повестки дня Общего собрания акционеров;</w:t>
        <w:br/>
        <w:tab/>
        <w:t>4) определение  даты  составления  списка акционеров,  имеющих право на участие в Общем собрании и другие вопросы отнесенные к компетенции Совета директоров Общества в соответствии с требованиями действующего законодательства, связанные с подготовкой и проведением Общего собрания акционеров;</w:t>
        <w:br/>
        <w:tab/>
        <w:t>5) вынесение  на  решение Общего собрания акционеров вопросов, предусмотренных пунктами 11, 14 - 19, пункта  6.2 Устава;</w:t>
        <w:br/>
        <w:tab/>
        <w:t>6) увеличение уставного  капитала  Общества  путем  увеличения номинальной стоимости акций или путем размещения Обществом акций в пределах количества и категории (типа) объявленых акций;</w:t>
        <w:br/>
        <w:tab/>
        <w:t>7) размещение  Обществом  облигаций и иных ценных бумаг;</w:t>
        <w:br/>
        <w:tab/>
        <w:t>8) определение рыночной стоимости имущества;</w:t>
        <w:br/>
        <w:tab/>
        <w:t>9) приобретение размещенных Обществом акций,  облигаций и иных ценных бумаг в соответствии с требованиями действующего законодательства;</w:t>
        <w:br/>
        <w:tab/>
        <w:t>10) рекомендации по размеру выплачиваемых членам Ревизионной комиссии Общества  вознаграждений  и компенсаций  и определение размера оплаты услуг аудитора;</w:t>
        <w:br/>
        <w:tab/>
        <w:t>11) рекомендации по размеру дивиденда по акциям и порядку  его выплаты;</w:t>
        <w:br/>
        <w:tab/>
        <w:t>12) использование резервного и иных фондов Общества;</w:t>
        <w:br/>
        <w:tab/>
        <w:t>13) утверждение  внутренних документов Общества,  определяющих порядок деятельности органов управления Общества;</w:t>
        <w:br/>
        <w:tab/>
        <w:t>14) создание филиалов и открытие представительств Общества;</w:t>
        <w:br/>
        <w:tab/>
        <w:t>15) принятие  решения  об  участии  Общества   в  других организациях, за исключением  случая,  предусмотренного подпунктом 19 пункта 6.2 Устава;</w:t>
        <w:br/>
        <w:tab/>
        <w:t xml:space="preserve">16) заключение  крупных  сделок,  связанных  с приобретением и отчуждением Обществом имущества, стоимость которого составляет от 25% до 50% балансовой стоимости активов на дату принятия решения о совершении такой сделки; </w:t>
        <w:br/>
        <w:tab/>
        <w:t>17) заключение сделок,  в совершении которых имеется заинтересованность в соответствии с требованиями действующего законодательства;</w:t>
        <w:br/>
        <w:tab/>
        <w:t>Вопросы, отнесенные к исключительной компетенции Совета директоров Общества, не могут  быть переданы на решение исполнительному органу Общества.</w:t>
        <w:br/>
        <w:t xml:space="preserve">           18) определение цены (денежной оценки) имущества, цены размещения и выкупа эмиссионных ценных бумаг в случаях, предусмотренных  действующим законодательством;</w:t>
        <w:br/>
        <w:t xml:space="preserve">           19) утверждение регистратора общества и условий договора с ним, а также расторжение договора с ним;</w:t>
        <w:br/>
        <w:t xml:space="preserve">           20) Согласование и утверждение условий  договора (контракта) с генеральным директором, а так же внесение в него изменений.</w:t>
        <w:b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петенция единоличного и коллегиального исполнительных органов эмитента в соответствии с его уставом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ab/>
        <w:t>1. Генеральный директор является единоличным исполнительным  органом  Общества  и действует   на   основании   Устава  и "Положения о Генеральном директоре АООТ "Кыновской ЛПХ", утвержденного Советом директоров.</w:t>
        <w:br/>
        <w:tab/>
        <w:t>2. Основной задачей Генерального директора является выработка и проведение политики с целью увеличения прибыльности Общества.</w:t>
        <w:br/>
        <w:tab/>
        <w:t>3. Генеральный директор осуществляет оперативное руководство деятельностью   Общества   и   наделяется   в    соответствии    с законодательством    Российской   Федерации   всеми   необходимыми полномочиями для  выполнения  этой  задачи. Генеральный  директор осуществляет   свою   деятельность  в соответствии  с  настоящим Уставом и "Положением о Генеральном директоре АООТ "Кыновской ЛПХ".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За последний отчетный период изменения в устав эмитента, а также во внутренние документы, регулирующие деятельность органов эмитента не вносилис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2. Информация о лицах, входящих в состав органов управлен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вет директоров обществ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лены совета директоров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Азаров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Ив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ван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высшее профессионально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4 - 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Заместитель генерального директор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Коммерческий  директор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.4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оскотин Владимир Серг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средн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Уральская лесопромышленная компания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коммерческа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Заместитель директора по коммерческим вопросам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0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Щерба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дими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орги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средн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7 - 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стер лесопильного цех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 - 200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Кыновского лесопунк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3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ЭКСПО-КЫН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45%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высшее профессионально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5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досте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Степ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ксим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средн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9 - 200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еханик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2 - 200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тарший мастер на лесосек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3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КЫН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1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т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Владимир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льбрус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7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высш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юрисконсуль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6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аткин</w:t>
      </w:r>
      <w:r>
        <w:rPr>
          <w:rFonts w:cs="Bookman Old Style" w:ascii="Bookman Old Style" w:hAnsi="Bookman Old Style"/>
          <w:sz w:val="24"/>
          <w:szCs w:val="24"/>
        </w:rPr>
        <w:t xml:space="preserve"> Николай Александр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среднее (полное) обще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2000-2001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лесопунк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лесопунк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-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3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диноличный исполнительный орган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8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%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3. Сведения о размере вознаграждения, льгот и/или компенсации расходов по каждому органу управления эмитента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Вознаграждение членам совета директоров за 2004 финансовый год за исполнение ими функции членов Совета директоров эмитента выплачены в общей сумме – 580108 руб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sz w:val="24"/>
          <w:szCs w:val="24"/>
        </w:rPr>
        <w:t xml:space="preserve">Согласно п. 1.6. Положения о Совете директоров Членам   Совета директоров   Общества в период исполнения ими своих обязанностей  выплачивается ежемесячно вознаграждение, в  связи  с  исполнением  ими  функций членов Совета  директоров Общества, в размере среднемесячной заработной платы по предприятию умноженного на коэффициент единица.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4. Сведения о структуре и компетенции органов контроля за финансово-хозяйственной деятельностью эмитент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Для осуществления контроля за финансово-хозяйственной деятельностью Общества  Общим  собранием акционеров избирается  Ревизионная  комиссия   Общества. В состав Комиссии входит не менее трех человек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Порядок деятельности Ревизионной комиссии Общества определяется “Положением о Ревизионной комиссии АООТ “Кыновской леспромхоз”,  утверждаемым  Общим собранием акционер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Члены Ревизионной  комиссии Общества  не  могут одновременно являться  членами  Совета директоров Общества,  а  также  занимать  иные  должности  в органах управления Общества.</w:t>
      </w:r>
    </w:p>
    <w:p>
      <w:pPr>
        <w:pStyle w:val="Lis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мпетенция ревизионной комиссии: </w:t>
      </w:r>
    </w:p>
    <w:p>
      <w:pPr>
        <w:pStyle w:val="List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верка финансовой документации Общества и заключений комиссий по инвентаризации имущества.</w:t>
      </w:r>
    </w:p>
    <w:p>
      <w:pPr>
        <w:pStyle w:val="Lis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Проверка состояния кассы и имущества Общества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законности заключаемых Обществом договоров, совершаемых сделок, торговых, расчетных и других операций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соблюдения в финансовой, хозяйственной и производственной деятельности установленных нормативов, правил и смет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Анализ финансового положения Общества, его платежеспособности, ликвидности активов, соотношения собственных и заемных средств. Выявление резервов улучшения экономического состояния Общества и выработка рекомендаций для органов управления.</w:t>
      </w:r>
    </w:p>
    <w:p>
      <w:pPr>
        <w:pStyle w:val="Lis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верка своевременности и правильности: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счетов за выполненные работы, услуги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латежей в бюджет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слений и выплат дивидендов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гашений прочих обязательств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правильности составления балансов Общества, отчетной документации для налоговой инспекции, статистических органов и органов государственного управления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соблюдения Обществом и органами его управления законодательных актов и инструкций, решений Общего собрания акционеров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правомочности принятых Советом директоров Общества решений, их соответствия Уставу Общества и решениям Общего собрания акционеров.</w:t>
      </w:r>
    </w:p>
    <w:p>
      <w:pPr>
        <w:pStyle w:val="List"/>
        <w:ind w:left="357" w:hanging="0"/>
        <w:rPr/>
      </w:pPr>
      <w:r>
        <w:rPr>
          <w:rFonts w:cs="Bookman Old Style" w:ascii="Bookman Old Style" w:hAnsi="Bookman Old Style"/>
          <w:sz w:val="24"/>
          <w:szCs w:val="24"/>
        </w:rPr>
        <w:t>Анализ решений  Общего собрания акционеров, внесение предложений по их изменению при несоответствии с действующим законодательством.</w:t>
      </w:r>
    </w:p>
    <w:p>
      <w:pPr>
        <w:pStyle w:val="List"/>
        <w:ind w:left="35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5. Информация о лицах, входящих в состав органов контроля за финансово-хозяйственной деятельностью эмитента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став ревизионной комиссии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прышко Вера Андреевна, 1938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- не занимал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основное обще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белева Клавдия Федосеевна , 1936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 - не занимал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Щерстобитова Надежда Ивановна, 1940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 - не занимал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среднее основное обще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ознаграждение членам ревизионной комиссии за 2004 финансовый год за исполнение ими функции членов Совета директоров эмитента выплачены в общей сумме – 45956 руб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ыплаты производятся на договорной основ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четный период  - II квартал 2005года. 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eastAsia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реднесписочная     численность</w:t>
              <w:br/>
              <w:t xml:space="preserve">работников, чел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23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ем    денежных      средств,</w:t>
              <w:br/>
              <w:t>направленных на оплату   труда,</w:t>
              <w:br/>
              <w:t xml:space="preserve">тыс. руб.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504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ем    денежных      средств,</w:t>
              <w:br/>
              <w:t>направленных   на    социальное</w:t>
              <w:br/>
              <w:t xml:space="preserve">обеспечение, тыс. руб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46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щий   объем   израсходованных денежных средств,  тыс. руб.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5507</w:t>
            </w:r>
          </w:p>
        </w:tc>
      </w:tr>
    </w:tbl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ведения о сотрудниках (работниках) эмитента в зависимости от их возраста и образования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именование показателя    │         II квартал 2005года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  менее   25│         18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от 25 до  35│         30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от 35 до  55│         47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  более   55│          5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Итого:                         │        100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з них: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среднее и/или   полно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щее образование, %          │         73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начальное      и/или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реднее       профессионально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разование, %                │         16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              высше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  образование,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%                             │         11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      послевузовско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  образование,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%                             │         --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отрудников оказывающих существенное влияние на финансово-хозяйственную деятельность эмитента (ключевые сотрудники),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т.</w:t>
      </w:r>
    </w:p>
    <w:p>
      <w:pPr>
        <w:pStyle w:val="TextBody"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Сотрудниками (работниками) эмитента создан профсоюзный орган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оглашения или обязательства эмитента, касающиеся возможности участия сотрудников (работников) эмитента в его уставном (складочном) капитале (паевом фонде),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не имеют место.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ConsCell"/>
        <w:ind w:left="142" w:right="0" w:hanging="14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едоставление или возможность предоставления сотрудникам (работникам) эмитента опционов эмитент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 имеет место.</w:t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. Сведения об общем количестве акционеров (участников)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бщее количество лиц, зарегистрированных в реестре акционеров эмитента на дату окончания последнего отчетного квартала: 58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Общее количество номинальных держателей акций эмитента: 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на дату окончания отчетного квартал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дентификационный номер налогоплательщика: 591802751766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р доли в уставном капитале (размер доли принадлежащих обыкновенных акций) эмитента: 5%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2. 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дентификационный номер налогоплательщика: 5902116475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 нахождения (для юридических лиц): г. Пермь, ул.Мира, дом.26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азмер доли в уставном капитале (размер доли принадлежащих обыкновенных акций) эмитента: 18,2 %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3. Полное фирменное наименование:  Общество с ограниченной ответственностью «Ураль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Уральская лесопромышленная компания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дентификационный номер налогоплательщика: 5906053755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 нахождения (для юридических лиц): г. Пермь, ул.Веры Фигнер, дом.6/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азмер доли в уставном капитале (размер доли принадлежащих обыкновенных акций) эмитента: 12,61%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"золотой акции"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Государство, муниципальные образования в уставном капитале  эмитента не участвую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"золотой акции") 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4. Сведения об ограничениях на участие в уставном (складочном) капитале (паевом фонде)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Уставом эмитента, являющегося акционерным обществом, ограничения количества акций, принадлежащих одному акционеру, и/или их суммарной номинальной стоимости, и/или максимального числа голосов, предоставляемых одному акционеру, отсутствую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граничения на долю участия иностранных лиц в уставном капитале эмитента, установленные законодательством Российской Федерации или иными нормативными правовыми актами Российской Федерации,  не имеют место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е ограничения, связанные с участием в уставном (складочном) капитале (паевом фонде) эмитента, не имею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оставы акционеров (участников) эмитента, владевших не менее чем 5 процентами уставного капитала эмитента (не менее 5 процентами обыкновенных акций эмитента), определенные на дату списка лиц, имевших право на участие в каждом общем собрании акционеров эмитента, проведенном за 5 последних завершенных финансовых л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3 марта 2005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25 марта 2005 год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4 марта 2005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Производственно-коммерческая фирма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51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4 марта 2005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51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0 марта 2005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ЗОГАО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ЗОГАО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40%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5 марта 2004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8,2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6. Сведения о совершенных эмитентом сделках, в совершении которых имелась заинтересованность в отчетном квартале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7. Сведения о размере дебиторской задолженности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формация приводится на дату окончания отчетного период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40"/>
        <w:gridCol w:w="1418"/>
        <w:gridCol w:w="1474"/>
        <w:gridCol w:w="1440"/>
        <w:gridCol w:w="1508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ид дебиторской задолжен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ыс. руб.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ab/>
              <w:tab/>
              <w:t>Срок наступления платежа</w:t>
            </w:r>
          </w:p>
        </w:tc>
      </w:tr>
      <w:tr>
        <w:trPr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 30 дн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 30 до 9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 90 до 1 год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олее 1 года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биторская задолженность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сего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  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4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упатели и заказчики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6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екселя к получению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долженность дочерних и зависимых обществ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долженность участников (учредителей)  по взносам в уставный капита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вансы выданны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чие дебитор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 составе дебиторской задолженности эмитента за соответствующий отчетный период дебиторов, на долю которых приходится не менее 10 процентов от общей суммы дебиторской задолженности, нет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I. Бухгалтерская отчетность эмитента и иная финансовая информаци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1. Годовая бухгалтерская отчетность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а) Годовая бухгалтерская отчетность эмитента за 2005  финансовый год, составленная в соответствии с требованиями законодательства Российской Федерации, будет представлена в составе ежеквартального отчета за I</w:t>
      </w:r>
      <w:r>
        <w:rPr>
          <w:rFonts w:cs="Bookman Old Style" w:ascii="Bookman Old Style" w:hAnsi="Bookman Old Style"/>
          <w:sz w:val="24"/>
          <w:szCs w:val="24"/>
          <w:lang w:val="en-US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 квартал 2005 год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б) Эмитент годовой бухгалтерской отчетности, составленной в соответствии с Международными стандартами финансовой отчетности либо Общепринятыми принципами бухгалтерского учета США,  не составля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2. Квартальная бухгалтерская отчетность эмитента за отчетный квартал представлена в составе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ухгалтерский баланс, форма №1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тчет о прибылях и убытках, форма №2;</w:t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01 июля 2005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ыновской леспромхоз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72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0009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 собств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4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нахождение (адрес): </w:t>
            </w:r>
            <w:r>
              <w:rPr>
                <w:b/>
                <w:bCs/>
                <w:sz w:val="18"/>
                <w:szCs w:val="18"/>
              </w:rPr>
              <w:t>618925, Пермская обл, Лысьвенский, р-он, п.Кын, ул Заречная, 11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биторская задолженность (платежи по которой ожидаются в течение 12 месяцев после отчетной даты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упатели и 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48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6</w:t>
            </w:r>
          </w:p>
        </w:tc>
      </w:tr>
    </w:tbl>
    <w:p>
      <w:pPr>
        <w:pStyle w:val="AcntHeading3"/>
        <w:spacing w:before="0" w:after="40"/>
        <w:ind w:left="198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ринятые в переработ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ереданные в переработ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квартал 2005 года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ыновской леспромхоз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72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0009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 собств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4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AcntTableHeader"/>
        <w:jc w:val="left"/>
        <w:rPr/>
      </w:pPr>
      <w:r>
        <w:rPr/>
      </w:r>
    </w:p>
    <w:p>
      <w:pPr>
        <w:pStyle w:val="AcntTableHeader"/>
        <w:jc w:val="lef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916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634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8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89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44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30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1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6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Normal"/>
        <w:widowControl/>
        <w:ind w:left="567" w:right="19772"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567" w:right="19772"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3. Сводная бухгалтерская отчетность эмитента за последний завершенный финансовый год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) Сводная бухгалтерская отчетность эмитента не составляется, так как не имеет зависимых юридических лиц. Основание Постановление ФКЦБ РФ от 24.12.2003 №03-49/ПС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) Эмитент годовой бухгалтерской отчетности, составленной в соответствии с Международными стандартами финансовой отчетности либо Общепринятыми принципами бухгалтерского учета США,  не составля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4. Сведения об общей сумме экспорта, а также о доле, которую составляет экспорт в общем объеме продаж.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бщая сумма доходов эмитента, полученных от экспорта продукции (товаров, работ, услуг), а также доля таких доходов в доходах эмитента от обычных видов деятельности: за </w:t>
      </w:r>
      <w:r>
        <w:rPr>
          <w:rFonts w:cs="Bookman Old Style" w:ascii="Bookman Old Style" w:hAnsi="Bookman Old Style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sz w:val="24"/>
          <w:szCs w:val="24"/>
        </w:rPr>
        <w:t xml:space="preserve"> квартал 2005 года: 27459 тыс. руб.(63,3%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5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я в составе недвижимого имущества, балансовая стоимость которого превышает 5 процентов балансовой стоимости активов эмитента, после даты окончания последнего завершенного финансового года до даты окончания отчетного квартала: таких изменений не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Cведения об участии эмитента в судебных процессах (с указанием наложенных на эмитента судебным органом санкций) в случае, если такое участие может существенно отразиться на финансово-хозяйственной деятельности эмитента, в течение трех лет, предшествующих дате окончания отчетного квартала: таких судебных процессов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II. Дополнительные сведения об эмитенте и о размещенных им эмиссионных ценных бумагах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 Дополнительные сведения об эмитент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уставного капитала эмитента (руб.): 18 076 0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бивка уставного капитала по категориям акций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ыкновенные акции: общий объем (руб.): 18 076 000, доля в уставном капитале: 100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вилегированные акции: общий объем (руб.): 0, доля в уставном капитале: 0 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кции эмитента за пределами Российской Федерации посредством обращения в соответствии с иностранным правом ценных бумаг иностранных эмитентов, не обращаются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х сведений об обращении акций эмитента за пределами Российской Федерации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За 5 последних завершенных финансовых лет, предшествующих дате окончания отчетного квартала, а также в отчетном квартале, изменение размера уставного капитала эмитента  имело место в 1999-2000 году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размер и структура уставного (складочного) капитала (паевого фонда) эмитента на дату начала указанного периода -22 595 руб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органа управления эмитента, принявшего решение об изменении размера уставного (складочного) капитала (паевого фонда) эмитента: Совет директоров обще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и номер протокола собрания (заседания) органа управления эмитента, на котором принято решение об изменении размера уставного (складочного) капитала (паевого фонда) эмитента: протокол №6 от 06.12.1999года.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уставного (складочного) капитала (паевого фонда) эмитента после каждого изменения 18 076 000 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3. Сведения о формировании и об использовании резервного фонда, а также иных фондов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по резервному фонду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фонда, установленный учредительными документами: 25% от уставного капит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фонда в денежном выражении на дату окончания отчетного квартала и в процентах от уставного капитала: 4 519 000 руб., 25% от уставного капит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отчислений в фонд в течение каждого завершенного финансового года: 5% от чистой прибыл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р средств фонда, использованных в течение каждого завершенного финансового года и направления использования этих средств: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ых фондов эмитента, формирующихся за счет его чистой прибыли, нет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4. Сведения о порядке созыва и проведения собрания (заседания) высшего органа управления эмитент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высшего органа управления эмитента: общее собрание акционеров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рядок уведомления акционеров о проведении собрания: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ообщение акционерам о проведении Общего собрания осуществляется не позднее, чем за 20 дней до даты его проведения путем публикации объявлений в газете «ИСКРА» г.Лысьва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Для акционеров – юридических лиц сообщение осуществляется в письменном виде по адресу, указанном в реестре акционеров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Общество вправе   дополнительно   информировать  акционеров  о проведении Общего собрания акционеров через иные средства массовой информации (телевидение, радио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щее   собрание   акционеров   проводится   в  сроки, не ранее чем через два месяца и не  позднее  чем через шесть месяцев после окончания финансового года. Конкретную дату проведения собрания устанавливает Совет директоров обществ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Лица (органы), которые вправе созывать (требовать проведения) внеочередного собрания акционеров, а также порядок направления (предъявления) таких требовани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внеочередное   Общее   собрание  акционеров  проводится  по   решению Совета директоров   Общества  на   основании его   собственной   инициативы,  требования  Ревизионной   комиссии  Общества, аудитора Общества, а также акционера   (акционеров), являющегося  владельцем  не  менее  чем 10 процентов   голосующих акций  Общества  на   дату   предъявления   требования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Лица, которые вправе вносить предложения в повестку дня собрания (заседания) высшего органа управления эмитента, а также порядок внесения таких предложений: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общества, ревизионную комиссию 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 Такие предложения должны поступить в общество не позднее 60 дней после окончания финансового год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эмитента, а также порядок ознакомления с информацией (материалами): Информация (материалы), в течение 20 дней, а в случае проведении общего собрания акционеров, повестка дня которого содержит вопрос о реорганизации Общества, в течение 30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аны в сообщении о проведении общего собрания акционеров.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бщество обязано по требованию лица, имеющего право на участие в общем собрании акционеров, предоставить ему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/>
        <w:t>8</w:t>
      </w:r>
      <w:r>
        <w:rPr>
          <w:rFonts w:cs="Bookman Old Style" w:ascii="Bookman Old Style" w:hAnsi="Bookman Old Style"/>
          <w:sz w:val="24"/>
          <w:szCs w:val="24"/>
        </w:rPr>
        <w:t>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писок коммерческих организаций, в которых эмитент на дату окончания последнего отчетного квартала владеет не менее чем 5 процентами уставного (складочного) капитала (паевого фонда) либо не менее чем 5 процентами обыкновенных акций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ТРЕЙД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ТРЕЙД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Кашин Николай Григорь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Кыновлянка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Кыновлянка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Ярусов Валерий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ЭКСПО-КЫН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– ООО «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ЭКСПО-КЫ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РАССОЛЕНКИ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- ООО"РАССОЛЕНКИ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РЕМ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РЕМ-ЛЕС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КЫН-ЛЕС" сокращенное – ООО КЫН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- ООО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ая област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ая область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6. Сведения о существенных сделках, совершенных эмитентом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ущественные сделки (группы взаимосвязанных сделок),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, предшествующий дате совершения сделки,  в отчетном квартале: не соверш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7. Сведения о кредитных рейтингах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редитный рейтинг эмитенту и/или ценным бумагам эмитента: не присваивалс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8.2. Сведения о каждой категории (типе) акций эмитента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тегория акций: обыкновенны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инальная стоимость каждой акции: 40 рублей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акций, находящихся в обращении (количество акций, которые не являются погашенными или аннулированными):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):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личество объявленных акций: 451 900 ш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личество акций, находящихся на балансе эмитента: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эмитента: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сударственный регистрационный номер: 1-02-30731-D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ава, предоставляемые акциями их владельцам:</w:t>
      </w:r>
      <w:r>
        <w:rPr/>
        <w:t xml:space="preserve"> . </w:t>
      </w:r>
      <w:r>
        <w:rPr>
          <w:rFonts w:cs="Bookman Old Style" w:ascii="Bookman Old Style" w:hAnsi="Bookman Old Style"/>
          <w:sz w:val="24"/>
          <w:szCs w:val="24"/>
        </w:rPr>
        <w:t>Каждая обыкновенная акция Общества  предоставляет ее владельцу (акционеру) одинаковый объем прав. Все акции Общества являются именными ценными бумагам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Акционеры - владельцы обыкновенных акций Обществ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Каждый  акционер  имеет  право  отчуждать  свои  акции  без  согласия других акционер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Каждый акционер имеет право требовать выкупа Обществом всех или части принадлежащих им акций, в случаях, предусмотренных действующим законодательством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Акционеры Общества не обладают обособленными правами на отдельные объекты, входящие в состав имущества Общества, в том числе и на объекты, внесенные акционерами в качестве оплаты стоимости акций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  <w:t>8</w:t>
      </w:r>
      <w:r>
        <w:rPr>
          <w:rFonts w:cs="Bookman Old Style" w:ascii="Bookman Old Style" w:hAnsi="Bookman Old Style"/>
          <w:sz w:val="24"/>
          <w:szCs w:val="24"/>
        </w:rPr>
        <w:t>.3. Сведения о предыдущих выпусках эмиссионных ценных бумаг эмитента, за исключением акций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едыдущих выпусков ценных бумаг эмитента, за исключением его акций,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8.4. Сведения о лице (лицах), предоставившем (предоставивших) обеспечение по облигациям выпуск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лигации эмитентом не размещ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5. Условия обеспечения исполнения обязательств по облигациям выпуск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лигации эмитентом не размещались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6. Сведения об организациях, осуществляющих учет прав на эмиссионные ценные бумаги эмитент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ведение реестра владельцев именных ценных бумаг (регистратор)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лное наименование: Филиал "Лысьвенский" закрытого акционерного общества "Регистратор Интрако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наименование: Филиал "Лысьвенский" ЗАО "Регистратор Интрако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 нахождения: г. Лысьва Пермской обл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ензия номер: 10-000-1-00-27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та выдачи: 24.12.200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действия: не установлен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рган, выдавший лицензию: Федеральная комиссия по рынку ценных бума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: Федеральный закон “О рынке ценных бумаг” от 22.04.1996 г. № 39-ФЗ (с изм. и доп. от 28.12.2002 г.),Федеральный закон “Об иностранных инвестициях в Российской Федерации” от 09.07.1999 г. № 160-ФЗ (с изм. и доп. от 25.07.2002 г.)., Закон РФ “О валютном регулировании и валютном контроле” от 09.10.1992 г. № 3615-1 (с изм. и доп. от 07.07.2003 г.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8. Описание порядка налогообложения доходов по размещенным и размещаемым эмиссионным ценным бумагам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рядок налогообложения доходов по размещенным ценным бумагам эмитента: Согласно статьи №284 п.3, 287 п 4 Налогового кодекса РФ, облагается доход в виде дивидендов по ставке 6 % от суммы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9. Сведения об объявленных (начисленных) и о выплаченных дивидендах по акциям эмитент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тегория акций: обыкновенны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виденды по акциям данной категории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1999 , общим собранием акционеров принято решение: дивиденды за 1999 год выплатить из расчета  3 рубля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0 , общим собранием акционеров принято решение: дивиденды за 2000 год выплатить из расчета  4 рубля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1 , общим собранием акционеров принято решение: дивиденды за 2001 год выплатить из расчета  4 рубля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2, общим собранием акционеров принято решение: дивиденды за 2002 год выплатить из расчета  5 рублей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3, общим собранием акционеров принято решение: дивиденды за 2003 год  выплатить из расчета  6 рублей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4, общим собранием акционеров принято решение: дивиденды за 2004 год  выплатить из расчета  6 рублей на одну акцию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0. Иные сведения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х сведений об эмитенте и его ценных бумагах, предусмотренных Федеральным законом "О рынке ценных бумаг" или иными федеральными законами,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ой информации об эмитенте и его ценных бумагах, не указанной в предыдущих пунктах ежеквартального отчета, нет.</w:t>
      </w:r>
    </w:p>
    <w:p>
      <w:pPr>
        <w:pStyle w:val="ConsNormal"/>
        <w:widowControl/>
        <w:ind w:left="567" w:right="19772" w:hanging="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left="567" w:right="19772" w:hanging="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624" w:gutter="0" w:header="0" w:top="96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autoSpaceDE w:val="false"/>
      <w:bidi w:val="0"/>
      <w:spacing w:before="160" w:after="80"/>
      <w:outlineLvl w:val="3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overflowPunct w:val="false"/>
      <w:spacing w:before="0" w:after="80"/>
      <w:ind w:left="720" w:hanging="360"/>
      <w:jc w:val="both"/>
      <w:textAlignment w:val="baseline"/>
    </w:pPr>
    <w:rPr>
      <w:rFonts w:ascii="TIMES NEW ROMAN CYR;Times New Roman" w:hAnsi="TIMES NEW ROMAN CYR;Times New Roman" w:cs="TIMES NEW ROMAN CYR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46:00Z</dcterms:created>
  <dc:creator>ConsultantPlus</dc:creator>
  <dc:description/>
  <dc:language>en-US</dc:language>
  <cp:lastModifiedBy>Сотников</cp:lastModifiedBy>
  <cp:lastPrinted>2005-07-28T13:36:00Z</cp:lastPrinted>
  <dcterms:modified xsi:type="dcterms:W3CDTF">2005-07-28T08:03:00Z</dcterms:modified>
  <cp:revision>6</cp:revision>
  <dc:subject/>
  <dc:title>Утвержден</dc:title>
</cp:coreProperties>
</file>