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4536" w:hanging="0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Советом директоров</w:t>
      </w:r>
    </w:p>
    <w:p>
      <w:pPr>
        <w:pStyle w:val="Normal"/>
        <w:pBdr>
          <w:top w:val="single" w:sz="4" w:space="1" w:color="000000"/>
        </w:pBdr>
        <w:ind w:left="4536" w:hanging="0"/>
        <w:jc w:val="center"/>
        <w:rPr/>
      </w:pPr>
      <w:r>
        <w:rPr>
          <w:sz w:val="18"/>
          <w:szCs w:val="18"/>
        </w:rPr>
        <w:t>(указывается уполномоченный орган эмитента, утвердивший ежеквар</w:t>
      </w:r>
      <w:r>
        <w:rPr/>
        <w:t>тальный отчет)</w:t>
      </w:r>
    </w:p>
    <w:tbl>
      <w:tblPr>
        <w:tblW w:w="5642" w:type="dxa"/>
        <w:jc w:val="left"/>
        <w:tblInd w:w="45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425"/>
        <w:gridCol w:w="283"/>
        <w:gridCol w:w="1560"/>
        <w:gridCol w:w="340"/>
        <w:gridCol w:w="284"/>
        <w:gridCol w:w="651"/>
        <w:gridCol w:w="681"/>
      </w:tblGrid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т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№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left="4536" w:hanging="0"/>
        <w:jc w:val="both"/>
        <w:rPr/>
      </w:pPr>
      <w:r>
        <w:rPr>
          <w:sz w:val="22"/>
          <w:szCs w:val="22"/>
        </w:rPr>
        <w:t>(отметка об утверждении указывается на титульном листе ежеквартального отчета в случае, если необходимость его утверждения предусмотрена уставом (учредительными документами) эмитента)</w:t>
      </w:r>
    </w:p>
    <w:p>
      <w:pPr>
        <w:pStyle w:val="Normal"/>
        <w:spacing w:before="60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ЕЖЕКВАРТАЛЬНЫЙ ОТ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Кыновской леспромхоз»</w:t>
      </w:r>
    </w:p>
    <w:p>
      <w:pPr>
        <w:pStyle w:val="Normal"/>
        <w:pBdr>
          <w:top w:val="single" w:sz="4" w:space="1" w:color="000000"/>
        </w:pBdr>
        <w:spacing w:before="0" w:after="480"/>
        <w:jc w:val="center"/>
        <w:rPr/>
      </w:pPr>
      <w:r>
        <w:rPr/>
        <w:t>(указывается полное фирменное наименование (для некоммерческой организации – наименование) эмитента)</w:t>
      </w:r>
    </w:p>
    <w:tbl>
      <w:tblPr>
        <w:tblW w:w="38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187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эмитента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1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709"/>
        <w:gridCol w:w="1275"/>
        <w:gridCol w:w="284"/>
        <w:gridCol w:w="567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квартал 20</w:t>
            </w: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а</w:t>
            </w:r>
          </w:p>
        </w:tc>
      </w:tr>
    </w:tbl>
    <w:p>
      <w:pPr>
        <w:pStyle w:val="Normal"/>
        <w:spacing w:before="240" w:after="0"/>
        <w:rPr/>
      </w:pPr>
      <w:r>
        <w:rPr>
          <w:sz w:val="22"/>
          <w:szCs w:val="22"/>
        </w:rPr>
        <w:t>Место нахождения эмитента:  Пермский край, Лысьвенский, р-он п.Кын, ул.Заречная, д.113</w:t>
      </w:r>
    </w:p>
    <w:p>
      <w:pPr>
        <w:pStyle w:val="Normal"/>
        <w:pBdr>
          <w:top w:val="single" w:sz="4" w:space="1" w:color="000000"/>
        </w:pBdr>
        <w:ind w:left="2863" w:hanging="0"/>
        <w:jc w:val="center"/>
        <w:rPr/>
      </w:pPr>
      <w:r>
        <w:rPr>
          <w:sz w:val="18"/>
          <w:szCs w:val="18"/>
        </w:rPr>
        <w:t>(указывается место нахождения (адрес постоянно действующего исполнительного органа эмитента (иного лица, имеющего право действовать от имени эмитента без доверенности)) эмитента)</w:t>
      </w:r>
    </w:p>
    <w:p>
      <w:pPr>
        <w:pStyle w:val="Normal"/>
        <w:spacing w:before="360" w:after="240"/>
        <w:jc w:val="center"/>
        <w:rPr/>
      </w:pPr>
      <w:r>
        <w:rPr>
          <w:b/>
          <w:bCs/>
          <w:sz w:val="22"/>
          <w:szCs w:val="22"/>
        </w:rPr>
        <w:t>Информация, содержащаяся в настоящем ежеквартальном отчете, подлежит раскрытию в соответст</w:t>
      </w:r>
      <w:r>
        <w:rPr/>
        <w:t>вииMES NEWРодательством Российской Федерации о ценных бумагах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595"/>
        <w:gridCol w:w="539"/>
        <w:gridCol w:w="284"/>
        <w:gridCol w:w="1701"/>
        <w:gridCol w:w="425"/>
        <w:gridCol w:w="283"/>
        <w:gridCol w:w="1985"/>
        <w:gridCol w:w="142"/>
        <w:gridCol w:w="1276"/>
        <w:gridCol w:w="182"/>
        <w:gridCol w:w="2512"/>
        <w:gridCol w:w="141"/>
      </w:tblGrid>
      <w:tr>
        <w:trPr/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</w:tc>
        <w:tc>
          <w:tcPr>
            <w:tcW w:w="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А.Штейников</w:t>
            </w:r>
          </w:p>
        </w:tc>
        <w:tc>
          <w:tcPr>
            <w:tcW w:w="1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лжности руководителя эмитента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.О. Фамилия)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“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trHeight w:val="70" w:hRule="atLeast"/>
        </w:trPr>
        <w:tc>
          <w:tcPr>
            <w:tcW w:w="10207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эмитен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Иванова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.О. Фамилия)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“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8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95" w:leader="none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  <w:tab/>
              <w:t>М.П.</w:t>
            </w:r>
          </w:p>
        </w:tc>
      </w:tr>
      <w:tr>
        <w:trPr>
          <w:trHeight w:val="109" w:hRule="atLeast"/>
        </w:trPr>
        <w:tc>
          <w:tcPr>
            <w:tcW w:w="1020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425"/>
        <w:gridCol w:w="709"/>
        <w:gridCol w:w="851"/>
        <w:gridCol w:w="2409"/>
        <w:gridCol w:w="4962"/>
        <w:gridCol w:w="141"/>
      </w:tblGrid>
      <w:tr>
        <w:trPr/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сконсульт Сотников Владимир Ильбрусович </w:t>
            </w:r>
          </w:p>
        </w:tc>
        <w:tc>
          <w:tcPr>
            <w:tcW w:w="1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ются должность, фамилия, имя, отчество контактного лица эмитента)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</w:t>
            </w:r>
          </w:p>
        </w:tc>
        <w:tc>
          <w:tcPr>
            <w:tcW w:w="893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49) 5 - 22 – 54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ется номер (номера) телефона контактного лица)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</w:t>
            </w:r>
          </w:p>
        </w:tc>
        <w:tc>
          <w:tcPr>
            <w:tcW w:w="935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49) 5 - 22 – 50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ется номер (номера) факса эмитента)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: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ется адрес электронной почты контактного лица (если имеется))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траницы (страниц) в сети Интернет,</w:t>
              <w:br/>
              <w:t>на которой раскрывается информация,</w:t>
              <w:br/>
              <w:t>содержащаяся в настоящем ежеквартальном отчете</w:t>
            </w:r>
          </w:p>
        </w:tc>
        <w:tc>
          <w:tcPr>
            <w:tcW w:w="4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kynlph.lysva.ru</w:t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ГЛАВ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  <w:gridCol w:w="669"/>
      </w:tblGrid>
      <w:tr>
        <w:trPr/>
        <w:tc>
          <w:tcPr>
            <w:tcW w:w="963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Введение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раткие сведения о лицах, входящих в состав органов управления эмитента, сведения о банковских счетах, об аудиторе, оценщике и о финансовом консультанте эмитента, а  также об иных лицах, подписавших ежеквартальный отчет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Лица, входящие в состав органов управления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 банковских счетах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б аудиторе (аудиторах)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б оценщике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 консультантах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б иных лицах, подписавших ежеквартальный отчет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сновная информация о финансово-экономическом состоянии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казатели финансово-экономической деятельности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ыночная капитализация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бязательства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редиторская задолженность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редитная история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бязательства эмитента из обеспечения, представленного третьим лицам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очие обязательства эмитент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Цели эмиссии и направления использования средств, полученных в результате размещения эмиссионных ценных бумаг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иски, связанные с приобретением размещаемых (размещенных) эмиссионных ценных бумаг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траслевые риски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трановые и региональные риски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Финансовые риски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авовые риски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иски, связанные с деятельностью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дробная информац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стория создания и развитие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Данные о фирменном наименовании (наименовании)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 государственной регистрации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 создании и развитии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нтактная информац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дентификационный номер налогоплательщик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Филиалы и представительства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сновная хозяйственная деятельность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траслевая принадлежность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сновная хозяйственная деятельность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сновные виды продукции (работ, услуг)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ставщики эмитента, на долю которых приходится 10 и более всех поставок товаро-материальных ценностей, с указанием их доли в общем объеме поставок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ынки сбыта продукции (работ, услуг)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актика деятельности в отношении оборотного капитала и запасов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ырье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сновные конкуренты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 наличии у эмитента лицензий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овместная деятельность эмитент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Дополнительные требования к эмитентам, являющимся акционерными инвестиционными фондами или страховыми организациями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Дополнительные требования к эмитентам, основной деятельностью которых является добыча полезных ископаемых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Дополнительные требования к эмитентам, основной деятельностью которых является оказание услуг связи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ланы будущей деятельности эмитент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частие эмитента в промышленных, банковских, и финансовых группах, холдингах, концернах и ассоциациях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Дочерние и зависимые хозяйственные общества эмитент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остав, структура и стоимость основных средств эмитента, информация о планах по приобретению, замене, выбытию основных средств, а также обо всех фактах обременения основных средств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сновные средств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тоимость недвижимого имущества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 финансово-хозяйственной деятельности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езультаты финансово-хозяйственной деятельности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ибыль и убытки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Факторы, оказавшие влияние на изменение размера выручки от продажи эмитентом товаров, продукции, работ, услуг и прибыли (убытков) эмитента от основной деятельности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Ликвидность эмитент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азмер, структура и достаточность капитала и оборотных средств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азмер и структура капитала и оборотных средств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Достаточность капитала и оборотных средств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Денежные средств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дробные сведения о лицах, входящих в состав органов управления, органов по контролю за финансово-хозяйственной деятельностью, краткие сведения о сотрудниках (работниках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 структуре и компетенции органов управления эмитент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нформация о лицах, входящих в состав органов управления эмитент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 размере вознаграждения, льгот и/или компенсации расходов по каждому органу управления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 структуре и компетенции органов контроля за финансово-хозяйственной деятельностью эмитент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нформация о лицах, входящих в состав органов контроля за финансово-хозяйственной деятельностью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 размере вознаграждения, льгот и/или компенсации расходов по органу контроля за финансово-хозяйственной деятельностью эмитент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Данные о численности и обобщенные данные об образовании и о составе сотрудников (работников) эмитента, а также об изменении численности сотрудников (работников) эмитент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 любых обязательствах эмитента перед сотрудниками (работниками), касающихся возможности их участия в уставном (складочном) капитале (паевом фонде) эмитент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б участниках (акционерах) и о совершенных сделках, в совершении которых имелась заинтересованность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б общем количестве акционеров (участников) эмитент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б участниках (акционерах) эмитента, владеющих не менее чем 5 процентами его уставного (складочного) капитала (паевого фонда) или не менее чем 5 процентами его обыкновенных акций, а также сведения об участниках (акционерах) таких лиц, владеющих не менее чем 20 процентами уставного (складочного) капитала (паевого фонда) или не менее чем 20 процентами их обыкновенных акций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 доле участия государства или муниципального образования в уставном (складочном) капитале (паевом фонде) эмитента, наличии специального права («золотой акции»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б ограничениях на участие в уставном (складочном) капитале (паевом фонде) эмитент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б изменениях в составе и размере участия акционеров (участников) эмитента, владеющих не менее чем 5 процентами его уставного (складочного) капитала (паевого фонда) или не менее чем 5 процентами его обыкновенных акций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 размере дебиторской задолженности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Бухгалтерская отчетность и иная финансовая информац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Годовая бухгалтерская отчетность эмитента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Квартальная бухгалтерская отчетность эмитента за последний завершенный отчетный квартал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одная бухгалтерская отчетность эмитента за три последних завершенных финансовых года или за каждый завершенный финансовый год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б общей сумме экспорта, а также о доле, которую составляет экспорт в общем объеме продаж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 существенных изменениях, произошедших в составе имущества эмитента после даты окончания последнего завершенного финансового год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б участии эмитента в судебных процессах в случае, если такое участие может существенно отразиться на финансово-хозяйственной деятельности эмитент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Дополнительные сведения и сведения о размещенных эмиссионных ценных бумагах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Дополнительные сведения об эмитенте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 размере, структуре уставного (складочного) капитала (паевого фонда) эмитент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б изменении размера уставного (складочного) капитала (паевого фонда)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 формировании и об использовании резервного фонда, а также иных фондов эмитент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 порядке созыва и проведения собрания (заседания) высшего органа управления эмитент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 коммерческих организациях, в которых эмитент владеет не менее чем 5 процентами уставного (складочного) капитала (паевого фонда) либо не менее чем 5 процентами обыкновенных акций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 существенных сделках, совершенных эмитентом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 кредитных рейтингах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 каждой категории (типе) акций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 предыдущих выпусках эмиссионных ценных бумаг эмитента, за исключением акций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 лице (лицах), представившем (предоставивших) обеспечение по облигациям выпуск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Условия обеспечения исполнения обязательств по облигациям выпуск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б организациях, осуществляющих учет прав на эмиссионные ценные бумаги эмитента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Описание порядка налогообложения доходов по размещенным и размещаемым эмиссионным ценным бумагам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Сведения об объявленных (начисленных) и о выплаченных дивидендах по акциям эмитента, а также о доходах по облигациям эмитент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ные сведен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8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8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8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8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1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3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3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3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4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4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4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4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5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5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5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5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5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5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6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6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8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8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8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8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8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8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8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8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8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8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1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1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2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2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3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3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3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3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6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8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8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1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1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1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1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1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2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2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4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4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4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5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7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8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8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8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8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8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8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3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3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3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4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4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4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4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4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4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4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ВЕД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rFonts w:ascii="Bookman Old Style" w:hAnsi="Bookman Old Style" w:cs="Bookman Old Style"/>
          <w:b w:val="false"/>
          <w:b w:val="false"/>
          <w:bCs w:val="false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  <w:t>а) Полное фирменное наименование эмитента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eastAsia="Bookman Old Style"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 xml:space="preserve">   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Открытое акционерное общество "Кыновской леспромхоз"</w:t>
      </w:r>
    </w:p>
    <w:p>
      <w:pPr>
        <w:pStyle w:val="Heading3"/>
        <w:rPr>
          <w:rFonts w:ascii="Bookman Old Style" w:hAnsi="Bookman Old Style" w:cs="Bookman Old Style"/>
          <w:b w:val="false"/>
          <w:b w:val="false"/>
          <w:bCs w:val="false"/>
          <w:sz w:val="24"/>
          <w:szCs w:val="24"/>
        </w:rPr>
      </w:pPr>
      <w:r>
        <w:rPr>
          <w:rFonts w:eastAsia="Bookman Old Style" w:cs="Bookman Old Style" w:ascii="Bookman Old Style" w:hAnsi="Bookman Old Style"/>
          <w:b w:val="false"/>
          <w:bCs w:val="false"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  <w:t>Сокращенное фирменное наименование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eastAsia="Bookman Old Style"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 xml:space="preserve">   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 xml:space="preserve">ОАО "Кыновской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  <w:lang w:val="en-US"/>
        </w:rPr>
        <w:t>ЛПХ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"</w:t>
      </w:r>
    </w:p>
    <w:p>
      <w:pPr>
        <w:pStyle w:val="Normal"/>
        <w:spacing w:before="240" w:after="0"/>
        <w:rPr/>
      </w:pPr>
      <w:r>
        <w:rPr>
          <w:rFonts w:cs="Bookman Old Style" w:ascii="Bookman Old Style" w:hAnsi="Bookman Old Style"/>
          <w:sz w:val="24"/>
          <w:szCs w:val="24"/>
        </w:rPr>
        <w:t>б) Место нахождения: Пермский край., Лысьвенский р-он, ст.Кын, ул.Заречная,113</w:t>
        <w:br/>
        <w:t>Почтовый адрес: 618925 Пермский край., Лысьвенский р-он, ст.Кын, ул.Заречная,113</w:t>
      </w:r>
    </w:p>
    <w:p>
      <w:pPr>
        <w:pStyle w:val="ConsNormal"/>
        <w:widowControl/>
        <w:ind w:righ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) номера контактных телефонов эмитента (34249) 5-22-50 - приемная</w:t>
      </w:r>
    </w:p>
    <w:p>
      <w:pPr>
        <w:pStyle w:val="ConsNormal"/>
        <w:widowControl/>
        <w:ind w:righ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</w:t>
      </w:r>
      <w:r>
        <w:rPr>
          <w:rFonts w:cs="Bookman Old Style" w:ascii="Bookman Old Style" w:hAnsi="Bookman Old Style"/>
          <w:sz w:val="24"/>
          <w:szCs w:val="24"/>
        </w:rPr>
        <w:t>адрес электронной почты - нет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г) адрес страницы (страниц) в сети "Интернет", на которой (на которых) публикуется полный текст ежеквартального отчета эмитента –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kynlph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lysv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rFonts w:cs="Bookman Old Style" w:ascii="Bookman Old Style" w:hAnsi="Bookman Old Style"/>
          <w:sz w:val="24"/>
          <w:szCs w:val="24"/>
        </w:rPr>
        <w:t>;</w:t>
      </w:r>
    </w:p>
    <w:p>
      <w:pPr>
        <w:pStyle w:val="ConsNormal"/>
        <w:widowControl/>
        <w:ind w:righ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) основные сведения о размещаемых (размещенных) эмитентом ценных бумагах:</w:t>
      </w:r>
    </w:p>
    <w:p>
      <w:pPr>
        <w:pStyle w:val="ConsNormal"/>
        <w:widowControl/>
        <w:ind w:righ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ид: акции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Категор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обыкновенные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Форма ценных бумаг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именные бездокументарные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Номинальная стоимость одной ценной бумаги выпуска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40</w:t>
      </w:r>
      <w:r>
        <w:rPr>
          <w:rFonts w:cs="Bookman Old Style" w:ascii="Bookman Old Style" w:hAnsi="Bookman Old Style"/>
          <w:sz w:val="24"/>
          <w:szCs w:val="24"/>
        </w:rPr>
        <w:t xml:space="preserve"> руб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Количество ценных бумаг выпуска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451 900 шт.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Общий объем выпуска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8 076 000 рублей</w:t>
      </w:r>
    </w:p>
    <w:p>
      <w:pPr>
        <w:pStyle w:val="Normal"/>
        <w:rPr>
          <w:rStyle w:val="SUBST"/>
          <w:rFonts w:ascii="Bookman Old Style" w:hAnsi="Bookman Old Style" w:cs="Bookman Old Style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Сведения о государственной регистрации выпуска: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ата регистрации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1.11.1999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Регистрационный номер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-02-30731-D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Орган, осуществивший государственную регистрацию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Свердловское РО ФКЦБ России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Способ размещен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конвертация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ериод размещен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c 11.11.1999г. по 26.11.1999г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Текущее состояние выпуска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размещение завершено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Количество фактически размещенных ценных бумаг в соответствии с зарегистрированным отчетом об итогах выпуска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451 900 шт.</w:t>
      </w:r>
    </w:p>
    <w:p>
      <w:pPr>
        <w:pStyle w:val="Normal"/>
        <w:rPr>
          <w:rStyle w:val="SUBST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Style w:val="SUBST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Настоящий ежеквартальный отчет содержит оценки и прогнозы уполномоченных органов управления эмитента касательно будущих событий и/или действий, перспектив развития отрасли экономики, в которой эмитент осуществляет основную деятельность, и результатов деятельности эмитента, в том числе планов эмитента, вероятности наступления определенных событий и совершения определенных действий. Инвесторы не должны полностью полагаться на оценки и прогнозы органов управления эмитента, так как фактические результаты деятельности эмитента в будущем могут отличаться от прогнозируемых результатов по многим причинам. Приобретение ценных бумаг эмитента связано с рисками, описанными в настоящем ежеквартальном отчете.</w:t>
      </w:r>
    </w:p>
    <w:p>
      <w:pPr>
        <w:pStyle w:val="ConsNormal"/>
        <w:widowControl/>
        <w:ind w:right="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. Краткие сведения о лицах,</w:t>
      </w:r>
    </w:p>
    <w:p>
      <w:pPr>
        <w:pStyle w:val="ConsNormal"/>
        <w:widowControl/>
        <w:ind w:right="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ходящих в состав органов управления эмитента,</w:t>
      </w:r>
    </w:p>
    <w:p>
      <w:pPr>
        <w:pStyle w:val="ConsNormal"/>
        <w:widowControl/>
        <w:ind w:right="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ведения о банковских счетах, об аудиторе, оценщике</w:t>
      </w:r>
    </w:p>
    <w:p>
      <w:pPr>
        <w:pStyle w:val="ConsNormal"/>
        <w:widowControl/>
        <w:ind w:right="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и о финансовом консультанте эмитента, а также об иных</w:t>
      </w:r>
    </w:p>
    <w:p>
      <w:pPr>
        <w:pStyle w:val="ConsNormal"/>
        <w:widowControl/>
        <w:ind w:right="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лицах, подписавших ежеквартальный отчет</w:t>
      </w:r>
    </w:p>
    <w:p>
      <w:pPr>
        <w:pStyle w:val="ConsNonformat"/>
        <w:widowControl/>
        <w:ind w:righ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numPr>
          <w:ilvl w:val="1"/>
          <w:numId w:val="6"/>
        </w:numPr>
        <w:ind w:left="930" w:right="0" w:hanging="39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Лица, входящие в состав органов управления эмитента:</w:t>
      </w:r>
    </w:p>
    <w:p>
      <w:pPr>
        <w:pStyle w:val="ConsNormal"/>
        <w:widowControl/>
        <w:ind w:right="0"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овет директоров общества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Члены совета директоров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 xml:space="preserve">Азаров 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 xml:space="preserve">Иван 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Иванович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Год рожден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953</w:t>
      </w:r>
    </w:p>
    <w:p>
      <w:pPr>
        <w:pStyle w:val="Normal"/>
        <w:rPr>
          <w:rStyle w:val="SUBST"/>
          <w:rFonts w:ascii="Bookman Old Style" w:hAnsi="Bookman Old Style" w:cs="Bookman Old Style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лабко Владимир Иванович</w:t>
      </w:r>
    </w:p>
    <w:p>
      <w:pPr>
        <w:pStyle w:val="Normal"/>
        <w:rPr>
          <w:rStyle w:val="SUBST"/>
          <w:rFonts w:ascii="Bookman Old Style" w:hAnsi="Bookman Old Style" w:cs="Bookman Old Style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Год рожден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954</w:t>
      </w:r>
    </w:p>
    <w:p>
      <w:pPr>
        <w:pStyle w:val="Normal"/>
        <w:rPr>
          <w:rStyle w:val="SUBST"/>
          <w:rFonts w:ascii="Bookman Old Style" w:hAnsi="Bookman Old Style" w:cs="Bookman Old Style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Власов Владимир Гергеевич</w:t>
      </w:r>
    </w:p>
    <w:p>
      <w:pPr>
        <w:pStyle w:val="Normal"/>
        <w:rPr>
          <w:rStyle w:val="SUBST"/>
          <w:rFonts w:ascii="Bookman Old Style" w:hAnsi="Bookman Old Style" w:cs="Bookman Old Style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Год рожден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954</w:t>
      </w:r>
    </w:p>
    <w:p>
      <w:pPr>
        <w:pStyle w:val="Normal"/>
        <w:rPr>
          <w:rStyle w:val="SUBST"/>
          <w:rFonts w:ascii="Bookman Old Style" w:hAnsi="Bookman Old Style" w:cs="Bookman Old Style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Щербаков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Владимир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Георгиевич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Год рожден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951</w:t>
      </w:r>
    </w:p>
    <w:p>
      <w:pPr>
        <w:pStyle w:val="Normal"/>
        <w:rPr>
          <w:rStyle w:val="SUBST"/>
          <w:rFonts w:ascii="Bookman Old Style" w:hAnsi="Bookman Old Style" w:cs="Bookman Old Style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Штейников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Петр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Андреевич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Год рожден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943</w:t>
      </w:r>
    </w:p>
    <w:p>
      <w:pPr>
        <w:pStyle w:val="Normal"/>
        <w:rPr>
          <w:rStyle w:val="SUBST"/>
          <w:rFonts w:ascii="Bookman Old Style" w:hAnsi="Bookman Old Style" w:cs="Bookman Old Style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Радостев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 xml:space="preserve">Степан 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Максимович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Год рожден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949</w:t>
      </w:r>
    </w:p>
    <w:p>
      <w:pPr>
        <w:pStyle w:val="Normal"/>
        <w:rPr>
          <w:rStyle w:val="SUBST"/>
          <w:rFonts w:ascii="Bookman Old Style" w:hAnsi="Bookman Old Style" w:cs="Bookman Old Style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редседатель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Сотников Владимир Ильбрусович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Год рожден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968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Единоличный исполнительный орган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Штейников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Петр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Андреевич - генеральный директор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Год рожден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943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Normal"/>
        <w:widowControl/>
        <w:numPr>
          <w:ilvl w:val="1"/>
          <w:numId w:val="6"/>
        </w:numPr>
        <w:ind w:left="930" w:right="0" w:hanging="39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ведения о банковских счетах эмитента:</w:t>
      </w:r>
    </w:p>
    <w:p>
      <w:pPr>
        <w:pStyle w:val="ConsNormal"/>
        <w:widowControl/>
        <w:ind w:left="540" w:righ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 xml:space="preserve">А)       </w:t>
      </w:r>
      <w:r>
        <w:rPr>
          <w:rFonts w:cs="Bookman Old Style" w:ascii="Bookman Old Style" w:hAnsi="Bookman Old Style"/>
        </w:rPr>
        <w:t>ЗАПАДНО-УРАЛЬСКИЙ БАНК СБ РФ  Г. ПЕРМЬ</w:t>
      </w:r>
    </w:p>
    <w:p>
      <w:pPr>
        <w:pStyle w:val="ConsNormal"/>
        <w:widowControl/>
        <w:ind w:left="540" w:righ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</w:rPr>
        <w:t>ЛЫСЬВЕНСКОЕ ОСБ № 1637 Г. ЛЫСЬВА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 </w:t>
      </w:r>
      <w:r>
        <w:rPr>
          <w:rFonts w:cs="Bookman Old Style" w:ascii="Bookman Old Style" w:hAnsi="Bookman Old Style"/>
          <w:color w:val="000000"/>
        </w:rPr>
        <w:t xml:space="preserve">Р/СЧЕТ 40702810449230110166 </w:t>
      </w:r>
    </w:p>
    <w:p>
      <w:pPr>
        <w:pStyle w:val="Normal"/>
        <w:shd w:fill="FFFFFF" w:val="clea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 </w:t>
      </w:r>
      <w:r>
        <w:rPr>
          <w:rFonts w:cs="Bookman Old Style" w:ascii="Bookman Old Style" w:hAnsi="Bookman Old Style"/>
          <w:color w:val="000000"/>
        </w:rPr>
        <w:t>К/СЧЕТ 30101810900000000603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 </w:t>
      </w:r>
      <w:r>
        <w:rPr>
          <w:rFonts w:cs="Bookman Old Style" w:ascii="Bookman Old Style" w:hAnsi="Bookman Old Style"/>
          <w:color w:val="000000"/>
        </w:rPr>
        <w:t xml:space="preserve">БИК 045773603 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hd w:fill="FFFFFF" w:val="clea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</w:rPr>
        <w:t xml:space="preserve">Б)      </w:t>
      </w:r>
      <w:r>
        <w:rPr>
          <w:rFonts w:cs="Bookman Old Style" w:ascii="Bookman Old Style" w:hAnsi="Bookman Old Style"/>
          <w:color w:val="000000"/>
          <w:sz w:val="24"/>
          <w:szCs w:val="24"/>
        </w:rPr>
        <w:t>Филиал «ТрансКредитБанк» в г.Екатеринбурге г.Екатеринбург</w:t>
      </w:r>
    </w:p>
    <w:p>
      <w:pPr>
        <w:pStyle w:val="Normal"/>
        <w:shd w:fill="FFFFFF" w:val="clear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</w:rPr>
        <w:t xml:space="preserve">        </w:t>
      </w:r>
      <w:r>
        <w:rPr>
          <w:rFonts w:cs="Bookman Old Style" w:ascii="Bookman Old Style" w:hAnsi="Bookman Old Style"/>
          <w:color w:val="000000"/>
          <w:sz w:val="24"/>
          <w:szCs w:val="24"/>
        </w:rPr>
        <w:t>Расчетный счет № 40702810507000001224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</w:rPr>
        <w:t xml:space="preserve">        </w:t>
      </w:r>
      <w:r>
        <w:rPr>
          <w:rFonts w:cs="Bookman Old Style" w:ascii="Bookman Old Style" w:hAnsi="Bookman Old Style"/>
          <w:color w:val="000000"/>
          <w:sz w:val="24"/>
          <w:szCs w:val="24"/>
        </w:rPr>
        <w:t>Кор.счет № 30101810900000000892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</w:rPr>
        <w:t xml:space="preserve">        </w:t>
      </w:r>
      <w:r>
        <w:rPr>
          <w:rFonts w:cs="Bookman Old Style" w:ascii="Bookman Old Style" w:hAnsi="Bookman Old Style"/>
          <w:color w:val="000000"/>
          <w:sz w:val="24"/>
          <w:szCs w:val="24"/>
        </w:rPr>
        <w:t>БИК 046577892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Г) </w:t>
      </w:r>
      <w:r>
        <w:rPr>
          <w:rFonts w:cs="Bookman Old Style" w:ascii="Bookman Old Style" w:hAnsi="Bookman Old Style"/>
          <w:i/>
          <w:iCs/>
          <w:color w:val="000000"/>
          <w:sz w:val="24"/>
          <w:szCs w:val="24"/>
        </w:rPr>
        <w:t xml:space="preserve">   </w:t>
      </w:r>
      <w:r>
        <w:rPr>
          <w:rFonts w:cs="Bookman Old Style" w:ascii="Bookman Old Style" w:hAnsi="Bookman Old Style"/>
          <w:color w:val="000000"/>
          <w:sz w:val="24"/>
          <w:szCs w:val="24"/>
        </w:rPr>
        <w:t>Филиал ОАО «УРАЛСИБ» в г. Пермь,г.Пермь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</w:rPr>
        <w:t xml:space="preserve">        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Расчетный счет № 40702810152020000032 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</w:rPr>
        <w:t xml:space="preserve">        </w:t>
      </w:r>
      <w:r>
        <w:rPr>
          <w:rFonts w:cs="Bookman Old Style" w:ascii="Bookman Old Style" w:hAnsi="Bookman Old Style"/>
          <w:color w:val="000000"/>
          <w:sz w:val="24"/>
          <w:szCs w:val="24"/>
        </w:rPr>
        <w:t>кор. счет №30101810300000000863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</w:rPr>
        <w:t xml:space="preserve">        </w:t>
      </w:r>
      <w:r>
        <w:rPr>
          <w:rFonts w:cs="Bookman Old Style" w:ascii="Bookman Old Style" w:hAnsi="Bookman Old Style"/>
          <w:color w:val="000000"/>
          <w:sz w:val="24"/>
          <w:szCs w:val="24"/>
        </w:rPr>
        <w:t>БИК 045744863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3. Сведения об аудиторе (аудиторах) эмитента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Наименование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Общество с ограниченной ответственностью "Аудиторская фирма "МСБ-Аудит"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Место нахожден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г.Пермь, ул. Овчинникова, 8-43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ИНН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5918013330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очтовый адрес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614094,г.Пермь, ул. Овчинникова, 8-43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Тел.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(3422) 24-77-72</w:t>
      </w:r>
      <w:r>
        <w:rPr>
          <w:rFonts w:cs="Bookman Old Style" w:ascii="Bookman Old Style" w:hAnsi="Bookman Old Style"/>
          <w:b/>
          <w:bCs/>
          <w:i/>
          <w:iCs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 Факс: </w:t>
      </w:r>
      <w:r>
        <w:rPr>
          <w:rStyle w:val="SUBST"/>
          <w:rFonts w:cs="Bookman Old Style" w:ascii="Bookman Old Style" w:hAnsi="Bookman Old Style"/>
          <w:sz w:val="24"/>
          <w:szCs w:val="24"/>
        </w:rPr>
        <w:t>(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3422) 24-77-72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анные о лицензии аудитора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Номер лицензии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008439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ата выдачи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9.07.2001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Срок действ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до 9.07.2004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Орган, выдавший лицензию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Министерство финансов РФ</w:t>
      </w:r>
    </w:p>
    <w:p>
      <w:pPr>
        <w:pStyle w:val="Normal"/>
        <w:rPr>
          <w:rStyle w:val="SUBST"/>
          <w:rFonts w:ascii="Bookman Old Style" w:hAnsi="Bookman Old Style" w:cs="Bookman Old Style"/>
          <w:sz w:val="24"/>
          <w:szCs w:val="24"/>
        </w:rPr>
      </w:pPr>
      <w:r>
        <w:rPr/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финансовые годы, за которые аудитором проводилась независимая проверка бухгалтерского учета и финансовой отчетности эмитента – 2003г., 2004г.,2005г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факторы, которые могут оказать влияние на независимость аудитора от эмитента – отсутствуют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процедура выдвижения кандидатуры аудитора для утверждения собранием акционеров (участников), в том числе орган управления, принимающий соответствующее решение.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информация о наличии существенных интересов, связывающих аудитора (должностных лиц аудитора) с эмитентом (должностными лицами эмитента):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олей участия аудитора и должностных лиц аудитора в уставном капитале  эмитента  - нет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заемные средства аудитору и должностным лицам аудитора эмитентом – не предоставлялись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наличие тесных деловых взаимоотношений (участие в продвижении продукции (услуг) эмитента, участие в совместной предпринимательской деятельности и т.д.), а также родственных связей - отсутствует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сведения о должностных лицах эмитента, являющихся одновременно должностными лицами аудитора (аудитором) – таких лиц нет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порядок определения размера вознаграждения аудитора - на  основании договора, решение принимается генеральным директором обществ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информация о наличии отсроченных и просроченных платежей за оказанные аудитором услуги – отсроченных и просроченных платежей нет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numPr>
          <w:ilvl w:val="1"/>
          <w:numId w:val="4"/>
        </w:numPr>
        <w:ind w:left="1260" w:right="0" w:hanging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ведения об оценщике эмитента.</w:t>
      </w:r>
    </w:p>
    <w:p>
      <w:pPr>
        <w:pStyle w:val="ConsNormal"/>
        <w:widowControl/>
        <w:ind w:left="540" w:righ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</w:t>
      </w:r>
      <w:r>
        <w:rPr>
          <w:rFonts w:cs="Bookman Old Style" w:ascii="Bookman Old Style" w:hAnsi="Bookman Old Style"/>
          <w:sz w:val="24"/>
          <w:szCs w:val="24"/>
        </w:rPr>
        <w:t>Оценщик (оценщики) эмитентом в отчетном квартале не привлекался, а именно: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размещаемых ценных бумаг и размещенных ценных бумаг, находящихся в обращении (обязательства по которым не исполнены) нет;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азмещенных (размещаемых) облигаций нет;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ереоценка стоимости основных средств или недвижимого имущества эмитента не производилась;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иные услуги по оценке, связанные с осуществлением эмиссии ценных бумаг, информация о которых указывается в ежеквартальном отчете, не оказывались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numPr>
          <w:ilvl w:val="1"/>
          <w:numId w:val="4"/>
        </w:numPr>
        <w:ind w:left="1260" w:right="0" w:hanging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ведения о консультантах эмитента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</w:t>
      </w:r>
      <w:r>
        <w:rPr>
          <w:rFonts w:cs="Bookman Old Style" w:ascii="Bookman Old Style" w:hAnsi="Bookman Old Style"/>
          <w:sz w:val="24"/>
          <w:szCs w:val="24"/>
        </w:rPr>
        <w:t>Финансового консультанта на рынке ценных бумаг, оказывающего эмитенту соответствующие услуги на основании договора, а также иных лиц, оказывающих эмитенту консультационные услуги, связанные с осуществлением эмиссии ценных бумаг, и подписавших ежеквартальный отчет и последний зарегистрированный проспект ценных бумаг, находящихся в обращении, нет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Иных консультантов, раскрытие сведений о которых является существенным для принятия решения о приобретении ценных бумаг эмитента, нет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numPr>
          <w:ilvl w:val="1"/>
          <w:numId w:val="5"/>
        </w:numPr>
        <w:ind w:left="1260" w:right="0" w:hanging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ведения об иных лицах, подписавших ежеквартальный отчет</w:t>
      </w:r>
    </w:p>
    <w:p>
      <w:pPr>
        <w:pStyle w:val="ConsNormal"/>
        <w:widowControl/>
        <w:ind w:left="540" w:righ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Лицо, подписавшее ежеквартальный отчет и не указанное в предыдущих пунктах настоящего раздела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Главный бухгалтер Иванова Елена Владимировна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Телефон: (34249) 5-22-48 Факс: (34249) 5-22-50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left="540" w:righ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I. Основная информация</w:t>
      </w:r>
    </w:p>
    <w:p>
      <w:pPr>
        <w:pStyle w:val="ConsNormal"/>
        <w:widowControl/>
        <w:ind w:right="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 финансово-экономическом состоянии эмитента</w:t>
      </w:r>
    </w:p>
    <w:p>
      <w:pPr>
        <w:pStyle w:val="ConsNormal"/>
        <w:widowControl/>
        <w:ind w:right="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>2.1. Показатели финансово-экономической деятельности эмитента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961"/>
        <w:gridCol w:w="1418"/>
      </w:tblGrid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Наименование показателя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методика расчета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20"/>
                <w:tab w:val="left" w:pos="2293" w:leader="none"/>
              </w:tabs>
              <w:ind w:right="0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II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кв.2006г</w:t>
            </w:r>
          </w:p>
        </w:tc>
      </w:tr>
      <w:tr>
        <w:trPr>
          <w:trHeight w:val="72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Стоимость чистых активов эмитента, руб.        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В соответствии     с     порядком, установленным        Министерством финансов Российской  Федерации   и Федеральной комиссией          для акционерных обществ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5195000</w:t>
            </w:r>
          </w:p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Отношение суммы привлеченных </w:t>
              <w:br/>
              <w:t xml:space="preserve">средств к капиталу и резервам, %             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(Долгосрочные обязательства     на</w:t>
              <w:br/>
              <w:t>конец отчетного      периода     +</w:t>
              <w:br/>
              <w:t>Краткосрочные обязательства     на</w:t>
              <w:br/>
              <w:t xml:space="preserve">конец отчетного периода)/Капитал и резервы на конец отчетного периода x 100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1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тношение суммы краткосрочных</w:t>
              <w:br/>
              <w:t xml:space="preserve">обязательств к капиталу и резервам, %          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раткосрочные обязательства     на</w:t>
              <w:br/>
              <w:t xml:space="preserve">конец отчетного периода/Капитал  ирезервы на конец отчетного периода x 100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9</w:t>
            </w:r>
          </w:p>
        </w:tc>
      </w:tr>
      <w:tr>
        <w:trPr>
          <w:trHeight w:val="9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Покрытие платежей по обслуживанию долгов, руб. 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(Чистая прибыль за отчетный период + амортизационные   отчисления  за отчетный период                  -Дивиденды)/(Обязательства,        </w:t>
              <w:br/>
              <w:t xml:space="preserve">подлежавшие погашению  в  отчетном периоде +   Проценты,  подлежавшие уплате в отчетном периоде)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Уровень просроченной задолженности, %        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осроченная задолженность      на</w:t>
              <w:br/>
              <w:t>конец                    отчетного периода/(Долгосрочные обязательства на  конец  отчетного периода +  Краткосрочные</w:t>
              <w:br/>
              <w:t>обязательства на  конец  отчетного</w:t>
              <w:br/>
              <w:t xml:space="preserve">периода) x 100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</w:t>
            </w:r>
          </w:p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Оборачиваемость чистых активов, раз           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ыручка от    продажи     товаров,</w:t>
              <w:br/>
              <w:t>продукции, работ, услуг за вычетом</w:t>
              <w:br/>
              <w:t>налога на  добавленную  стоимость,</w:t>
              <w:br/>
              <w:t>акцизов и     т.п.    налогов    и</w:t>
              <w:br/>
              <w:t>обязательных    платежей/стоимость</w:t>
              <w:br/>
              <w:t xml:space="preserve">чистых активов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,2</w:t>
            </w:r>
          </w:p>
        </w:tc>
      </w:tr>
      <w:tr>
        <w:trPr>
          <w:trHeight w:val="8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Оборачиваемость кредиторской </w:t>
              <w:br/>
              <w:t xml:space="preserve">задолженности, раз 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ебестоимость проданных   товаров,</w:t>
              <w:br/>
              <w:t>продукции, работ,  услуг без учета</w:t>
              <w:br/>
              <w:t>коммерческих и      управленческих</w:t>
              <w:br/>
              <w:t xml:space="preserve">расходов/кредиторская             </w:t>
              <w:br/>
              <w:t>задолженность на  конец  отчетного</w:t>
              <w:br/>
              <w:t xml:space="preserve">периода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,5</w:t>
            </w:r>
          </w:p>
        </w:tc>
      </w:tr>
      <w:tr>
        <w:trPr>
          <w:trHeight w:val="132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Оборачиваемость дебиторской  </w:t>
              <w:br/>
              <w:t xml:space="preserve">задолженности, раз 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ыручка от    продажи     товаров, продукции, работ, услуг за вычетом налога на  добавленную  стоимость, акцизов и     т.п.    налогов    и обязательных платежей/(дебиторская задолженность на  конец  отчетного периода - задолженность участников учредителей) по     вкладам     в уставный капитал     на      конец</w:t>
              <w:br/>
              <w:t xml:space="preserve">отчетного периода)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,0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Доля налога на прибыль в прибыли до налогообложения, %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алог на     прибыль/прибыль    до</w:t>
              <w:br/>
              <w:t xml:space="preserve">налогообложения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,5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2. Рыночная капитализация эмитента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Информация о рыночной капитализации эмитента за 5 последних завершенных финансовых лет, с указанием сведений о рыночной капитализации на дату завершения каждого финансового года и на дату окончания последнего завершенного отчетного периода до даты утверждения проспекта ценных бумаг: расчет рыночной капитализации эмитента за 1999-2003гг. и по состоянию на 30.06.2006г. не производился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Методика (методики) определения рыночной капитализации эмитента не имеет место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Акции эмитента не  допущены к обращению организатором торговли на рынке ценных бумаг.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3. Обязательства эмитента</w:t>
      </w:r>
    </w:p>
    <w:p>
      <w:pPr>
        <w:pStyle w:val="ConsNonformat"/>
        <w:widowControl/>
        <w:ind w:righ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3.1. Кредиторская задолженность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8"/>
        <w:gridCol w:w="1095"/>
        <w:gridCol w:w="992"/>
        <w:gridCol w:w="992"/>
        <w:gridCol w:w="1134"/>
        <w:gridCol w:w="1077"/>
        <w:gridCol w:w="1617"/>
      </w:tblGrid>
      <w:tr>
        <w:trPr>
          <w:trHeight w:val="570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Bookman Old Style" w:ascii="Bookman Old Style" w:hAnsi="Bookman Old Style"/>
                <w:color w:val="000000"/>
                <w:spacing w:val="10"/>
                <w:w w:val="85"/>
                <w:sz w:val="24"/>
                <w:szCs w:val="24"/>
              </w:rPr>
              <w:t>Наименование  обязательств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</w:t>
            </w:r>
          </w:p>
        </w:tc>
        <w:tc>
          <w:tcPr>
            <w:tcW w:w="69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/>
            </w:pPr>
            <w:r>
              <w:rPr>
                <w:rFonts w:cs="Bookman Old Style" w:ascii="Bookman Old Style" w:hAnsi="Bookman Old Style"/>
                <w:color w:val="000000"/>
                <w:spacing w:val="5"/>
                <w:w w:val="85"/>
                <w:sz w:val="24"/>
                <w:szCs w:val="24"/>
              </w:rPr>
              <w:t>Срок  наступления  платежа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</w:t>
            </w:r>
          </w:p>
        </w:tc>
      </w:tr>
      <w:tr>
        <w:trPr>
          <w:trHeight w:val="1142" w:hRule="exact"/>
        </w:trPr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Bookman Old Style" w:ascii="Bookman Old Style" w:hAnsi="Bookman Old Style"/>
                <w:color w:val="000000"/>
                <w:w w:val="85"/>
                <w:sz w:val="24"/>
                <w:szCs w:val="24"/>
              </w:rPr>
              <w:t xml:space="preserve">до  30 </w:t>
            </w:r>
            <w:r>
              <w:rPr>
                <w:rFonts w:cs="Bookman Old Style" w:ascii="Bookman Old Style" w:hAnsi="Bookman Old Style"/>
                <w:color w:val="000000"/>
                <w:spacing w:val="12"/>
                <w:w w:val="85"/>
                <w:sz w:val="24"/>
                <w:szCs w:val="24"/>
              </w:rPr>
              <w:t>дней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Bookman Old Style" w:ascii="Bookman Old Style" w:hAnsi="Bookman Old Style"/>
                <w:color w:val="000000"/>
                <w:w w:val="85"/>
                <w:sz w:val="24"/>
                <w:szCs w:val="24"/>
              </w:rPr>
              <w:t xml:space="preserve">от  31 до  60 </w:t>
            </w:r>
            <w:r>
              <w:rPr>
                <w:rFonts w:cs="Bookman Old Style" w:ascii="Bookman Old Style" w:hAnsi="Bookman Old Style"/>
                <w:color w:val="000000"/>
                <w:spacing w:val="11"/>
                <w:w w:val="85"/>
                <w:sz w:val="24"/>
                <w:szCs w:val="24"/>
              </w:rPr>
              <w:t>дней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Bookman Old Style" w:ascii="Bookman Old Style" w:hAnsi="Bookman Old Style"/>
                <w:color w:val="000000"/>
                <w:w w:val="85"/>
                <w:sz w:val="24"/>
                <w:szCs w:val="24"/>
              </w:rPr>
              <w:t xml:space="preserve">от  61 до  90 </w:t>
            </w:r>
            <w:r>
              <w:rPr>
                <w:rFonts w:cs="Bookman Old Style" w:ascii="Bookman Old Style" w:hAnsi="Bookman Old Style"/>
                <w:color w:val="000000"/>
                <w:spacing w:val="11"/>
                <w:w w:val="85"/>
                <w:sz w:val="24"/>
                <w:szCs w:val="24"/>
              </w:rPr>
              <w:t>дней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Bookman Old Style" w:ascii="Bookman Old Style" w:hAnsi="Bookman Old Style"/>
                <w:color w:val="000000"/>
                <w:w w:val="85"/>
                <w:sz w:val="24"/>
                <w:szCs w:val="24"/>
              </w:rPr>
              <w:t xml:space="preserve">от  91 до  180 </w:t>
            </w:r>
            <w:r>
              <w:rPr>
                <w:rFonts w:cs="Bookman Old Style" w:ascii="Bookman Old Style" w:hAnsi="Bookman Old Style"/>
                <w:color w:val="000000"/>
                <w:spacing w:val="11"/>
                <w:w w:val="85"/>
                <w:sz w:val="24"/>
                <w:szCs w:val="24"/>
              </w:rPr>
              <w:t>дней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w w:val="85"/>
                <w:sz w:val="24"/>
                <w:szCs w:val="24"/>
              </w:rPr>
              <w:t>от  181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pacing w:val="9"/>
                <w:w w:val="85"/>
                <w:sz w:val="24"/>
                <w:szCs w:val="24"/>
              </w:rPr>
              <w:t>ДН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Bookman Old Style" w:ascii="Bookman Old Style" w:hAnsi="Bookman Old Style"/>
                <w:color w:val="000000"/>
                <w:spacing w:val="48"/>
                <w:w w:val="85"/>
                <w:sz w:val="24"/>
                <w:szCs w:val="24"/>
              </w:rPr>
              <w:t xml:space="preserve">ДО  1 </w:t>
            </w:r>
            <w:r>
              <w:rPr>
                <w:rFonts w:cs="Bookman Old Style" w:ascii="Bookman Old Style" w:hAnsi="Bookman Old Style"/>
                <w:color w:val="000000"/>
                <w:spacing w:val="9"/>
                <w:w w:val="85"/>
                <w:sz w:val="24"/>
                <w:szCs w:val="24"/>
              </w:rPr>
              <w:t>года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Bookman Old Style" w:ascii="Bookman Old Style" w:hAnsi="Bookman Old Style"/>
                <w:color w:val="000000"/>
                <w:spacing w:val="11"/>
                <w:w w:val="85"/>
                <w:sz w:val="24"/>
                <w:szCs w:val="24"/>
              </w:rPr>
              <w:t xml:space="preserve">более </w:t>
            </w:r>
            <w:r>
              <w:rPr>
                <w:rFonts w:cs="Bookman Old Style" w:ascii="Bookman Old Style" w:hAnsi="Bookman Old Style"/>
                <w:color w:val="000000"/>
                <w:spacing w:val="10"/>
                <w:w w:val="85"/>
                <w:sz w:val="24"/>
                <w:szCs w:val="24"/>
              </w:rPr>
              <w:t>1  года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</w:t>
            </w:r>
          </w:p>
        </w:tc>
      </w:tr>
      <w:tr>
        <w:trPr>
          <w:trHeight w:val="1133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pacing w:val="-18"/>
                <w:w w:val="85"/>
                <w:sz w:val="24"/>
                <w:szCs w:val="24"/>
              </w:rPr>
              <w:t xml:space="preserve">Краткосрочные                     и  </w:t>
            </w:r>
            <w:r>
              <w:rPr>
                <w:rFonts w:cs="Bookman Old Style" w:ascii="Bookman Old Style" w:hAnsi="Bookman Old Style"/>
                <w:color w:val="000000"/>
                <w:spacing w:val="16"/>
                <w:w w:val="85"/>
                <w:sz w:val="24"/>
                <w:szCs w:val="24"/>
              </w:rPr>
              <w:t xml:space="preserve">долгосрочные </w:t>
            </w:r>
            <w:r>
              <w:rPr>
                <w:rFonts w:cs="Bookman Old Style" w:ascii="Bookman Old Style" w:hAnsi="Bookman Old Style"/>
                <w:color w:val="000000"/>
                <w:spacing w:val="-5"/>
                <w:w w:val="85"/>
                <w:sz w:val="24"/>
                <w:szCs w:val="24"/>
              </w:rPr>
              <w:t>обязательства,          всего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Bookman Old Style" w:ascii="Bookman Old Style" w:hAnsi="Bookman Old Style"/>
                <w:color w:val="000000"/>
                <w:spacing w:val="3"/>
                <w:w w:val="85"/>
                <w:sz w:val="24"/>
                <w:szCs w:val="24"/>
              </w:rPr>
              <w:t>руб.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84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</w:tr>
      <w:tr>
        <w:trPr>
          <w:trHeight w:val="912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6" w:hanging="0"/>
              <w:rPr/>
            </w:pPr>
            <w:r>
              <w:rPr>
                <w:rFonts w:cs="Bookman Old Style" w:ascii="Bookman Old Style" w:hAnsi="Bookman Old Style"/>
                <w:color w:val="000000"/>
                <w:spacing w:val="16"/>
                <w:w w:val="85"/>
                <w:sz w:val="24"/>
                <w:szCs w:val="24"/>
              </w:rPr>
              <w:t xml:space="preserve">Кредиторская </w:t>
            </w:r>
            <w:r>
              <w:rPr>
                <w:rFonts w:cs="Bookman Old Style" w:ascii="Bookman Old Style" w:hAnsi="Bookman Old Style"/>
                <w:color w:val="000000"/>
                <w:spacing w:val="17"/>
                <w:w w:val="85"/>
                <w:sz w:val="24"/>
                <w:szCs w:val="24"/>
              </w:rPr>
              <w:t xml:space="preserve">задолженность, </w:t>
            </w:r>
            <w:r>
              <w:rPr>
                <w:rFonts w:cs="Bookman Old Style" w:ascii="Bookman Old Style" w:hAnsi="Bookman Old Style"/>
                <w:color w:val="000000"/>
                <w:spacing w:val="2"/>
                <w:w w:val="85"/>
                <w:sz w:val="24"/>
                <w:szCs w:val="24"/>
              </w:rPr>
              <w:t>всего,  тыс.руб.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78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</w:tr>
      <w:tr>
        <w:trPr>
          <w:trHeight w:val="451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Bookman Old Style" w:ascii="Bookman Old Style" w:hAnsi="Bookman Old Style"/>
                <w:color w:val="000000"/>
                <w:spacing w:val="2"/>
                <w:w w:val="85"/>
                <w:sz w:val="24"/>
                <w:szCs w:val="24"/>
              </w:rPr>
              <w:t>в  том числе: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>
          <w:trHeight w:val="682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rPr/>
            </w:pPr>
            <w:r>
              <w:rPr>
                <w:rFonts w:cs="Bookman Old Style" w:ascii="Bookman Old Style" w:hAnsi="Bookman Old Style"/>
                <w:color w:val="000000"/>
                <w:spacing w:val="-6"/>
                <w:w w:val="85"/>
                <w:sz w:val="24"/>
                <w:szCs w:val="24"/>
              </w:rPr>
              <w:t xml:space="preserve">Перед    поставщиками      и </w:t>
            </w:r>
            <w:r>
              <w:rPr>
                <w:rFonts w:cs="Bookman Old Style" w:ascii="Bookman Old Style" w:hAnsi="Bookman Old Style"/>
                <w:color w:val="000000"/>
                <w:spacing w:val="9"/>
                <w:w w:val="85"/>
                <w:sz w:val="24"/>
                <w:szCs w:val="24"/>
              </w:rPr>
              <w:t>подрядчиками,</w:t>
            </w:r>
            <w:r>
              <w:rPr>
                <w:rFonts w:cs="Bookman Old Style" w:ascii="Bookman Old Style" w:hAnsi="Bookman Old Style"/>
                <w:color w:val="000000"/>
                <w:spacing w:val="2"/>
                <w:w w:val="85"/>
                <w:sz w:val="24"/>
                <w:szCs w:val="24"/>
              </w:rPr>
              <w:t xml:space="preserve"> тыс.</w:t>
            </w:r>
            <w:r>
              <w:rPr>
                <w:rFonts w:cs="Bookman Old Style" w:ascii="Bookman Old Style" w:hAnsi="Bookman Old Style"/>
                <w:color w:val="000000"/>
                <w:spacing w:val="9"/>
                <w:w w:val="85"/>
                <w:sz w:val="24"/>
                <w:szCs w:val="24"/>
              </w:rPr>
              <w:t xml:space="preserve"> руб.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33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</w:tr>
      <w:tr>
        <w:trPr>
          <w:trHeight w:val="601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rPr/>
            </w:pPr>
            <w:r>
              <w:rPr>
                <w:rFonts w:cs="Bookman Old Style" w:ascii="Bookman Old Style" w:hAnsi="Bookman Old Style"/>
                <w:color w:val="000000"/>
                <w:spacing w:val="-1"/>
                <w:w w:val="85"/>
                <w:sz w:val="24"/>
                <w:szCs w:val="24"/>
              </w:rPr>
              <w:t>Векселя  к  уплате,</w:t>
            </w:r>
            <w:r>
              <w:rPr>
                <w:rFonts w:cs="Bookman Old Style" w:ascii="Bookman Old Style" w:hAnsi="Bookman Old Style"/>
                <w:color w:val="000000"/>
                <w:spacing w:val="2"/>
                <w:w w:val="85"/>
                <w:sz w:val="24"/>
                <w:szCs w:val="24"/>
              </w:rPr>
              <w:t xml:space="preserve"> тыс.</w:t>
            </w:r>
            <w:r>
              <w:rPr>
                <w:rFonts w:cs="Bookman Old Style" w:ascii="Bookman Old Style" w:hAnsi="Bookman Old Style"/>
                <w:color w:val="000000"/>
                <w:spacing w:val="-1"/>
                <w:w w:val="85"/>
                <w:sz w:val="24"/>
                <w:szCs w:val="24"/>
              </w:rPr>
              <w:t xml:space="preserve">  руб.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-</w:t>
            </w:r>
          </w:p>
        </w:tc>
      </w:tr>
      <w:tr>
        <w:trPr>
          <w:trHeight w:val="863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rFonts w:cs="Bookman Old Style" w:ascii="Bookman Old Style" w:hAnsi="Bookman Old Style"/>
                <w:color w:val="000000"/>
                <w:spacing w:val="5"/>
                <w:w w:val="85"/>
                <w:sz w:val="24"/>
                <w:szCs w:val="24"/>
              </w:rPr>
              <w:t>Перед     аффилированными лицами  эмитента,  руб.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</w:tr>
      <w:tr>
        <w:trPr>
          <w:trHeight w:val="451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rFonts w:cs="Bookman Old Style" w:ascii="Bookman Old Style" w:hAnsi="Bookman Old Style"/>
                <w:color w:val="000000"/>
                <w:spacing w:val="-2"/>
                <w:w w:val="85"/>
                <w:sz w:val="24"/>
                <w:szCs w:val="24"/>
              </w:rPr>
              <w:t>По  оплате  труда,  руб.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9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</w:tr>
      <w:tr>
        <w:trPr>
          <w:trHeight w:val="1133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pacing w:val="-5"/>
                <w:w w:val="85"/>
                <w:sz w:val="24"/>
                <w:szCs w:val="24"/>
              </w:rPr>
              <w:t xml:space="preserve">Задолженность          перед </w:t>
            </w:r>
            <w:r>
              <w:rPr>
                <w:rFonts w:cs="Bookman Old Style" w:ascii="Bookman Old Style" w:hAnsi="Bookman Old Style"/>
                <w:color w:val="000000"/>
                <w:spacing w:val="-25"/>
                <w:w w:val="85"/>
                <w:sz w:val="24"/>
                <w:szCs w:val="24"/>
              </w:rPr>
              <w:t xml:space="preserve">бюджетом   и  </w:t>
            </w:r>
            <w:r>
              <w:rPr>
                <w:rFonts w:cs="Bookman Old Style" w:ascii="Bookman Old Style" w:hAnsi="Bookman Old Style"/>
                <w:color w:val="000000"/>
                <w:spacing w:val="5"/>
                <w:w w:val="85"/>
                <w:sz w:val="24"/>
                <w:szCs w:val="24"/>
              </w:rPr>
              <w:t>внебюджетными    фондами,</w:t>
            </w:r>
          </w:p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rFonts w:cs="Bookman Old Style" w:ascii="Bookman Old Style" w:hAnsi="Bookman Old Style"/>
                <w:color w:val="000000"/>
                <w:spacing w:val="2"/>
                <w:w w:val="85"/>
                <w:sz w:val="24"/>
                <w:szCs w:val="24"/>
              </w:rPr>
              <w:t>Тыс.</w:t>
            </w:r>
            <w:r>
              <w:rPr>
                <w:rFonts w:cs="Bookman Old Style" w:ascii="Bookman Old Style" w:hAnsi="Bookman Old Style"/>
                <w:color w:val="000000"/>
                <w:spacing w:val="3"/>
                <w:w w:val="85"/>
                <w:sz w:val="24"/>
                <w:szCs w:val="24"/>
              </w:rPr>
              <w:t xml:space="preserve"> руб.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6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1026</w:t>
            </w:r>
          </w:p>
        </w:tc>
      </w:tr>
      <w:tr>
        <w:trPr>
          <w:trHeight w:val="682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rFonts w:cs="Bookman Old Style" w:ascii="Bookman Old Style" w:hAnsi="Bookman Old Style"/>
                <w:color w:val="000000"/>
                <w:spacing w:val="-3"/>
                <w:w w:val="85"/>
                <w:sz w:val="24"/>
                <w:szCs w:val="24"/>
              </w:rPr>
              <w:t xml:space="preserve">Прочая         кредиторская </w:t>
            </w:r>
            <w:r>
              <w:rPr>
                <w:rFonts w:cs="Bookman Old Style" w:ascii="Bookman Old Style" w:hAnsi="Bookman Old Style"/>
                <w:color w:val="000000"/>
                <w:spacing w:val="9"/>
                <w:w w:val="85"/>
                <w:sz w:val="24"/>
                <w:szCs w:val="24"/>
              </w:rPr>
              <w:t>задолженность,</w:t>
            </w:r>
            <w:r>
              <w:rPr>
                <w:rFonts w:cs="Bookman Old Style" w:ascii="Bookman Old Style" w:hAnsi="Bookman Old Style"/>
                <w:color w:val="000000"/>
                <w:spacing w:val="2"/>
                <w:w w:val="85"/>
                <w:sz w:val="24"/>
                <w:szCs w:val="24"/>
              </w:rPr>
              <w:t xml:space="preserve"> тыс</w:t>
            </w:r>
            <w:r>
              <w:rPr>
                <w:rFonts w:cs="Bookman Old Style" w:ascii="Bookman Old Style" w:hAnsi="Bookman Old Style"/>
                <w:color w:val="000000"/>
                <w:spacing w:val="9"/>
                <w:w w:val="85"/>
                <w:sz w:val="24"/>
                <w:szCs w:val="24"/>
              </w:rPr>
              <w:t xml:space="preserve">  руб.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8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</w:tr>
      <w:tr>
        <w:trPr>
          <w:trHeight w:val="461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Bookman Old Style" w:ascii="Bookman Old Style" w:hAnsi="Bookman Old Style"/>
                <w:color w:val="000000"/>
                <w:spacing w:val="2"/>
                <w:w w:val="85"/>
                <w:sz w:val="24"/>
                <w:szCs w:val="24"/>
              </w:rPr>
              <w:t>Кредиты,  всего,  руб.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</w:tr>
      <w:tr>
        <w:trPr>
          <w:trHeight w:val="672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50" w:hanging="0"/>
              <w:rPr/>
            </w:pPr>
            <w:r>
              <w:rPr>
                <w:rFonts w:cs="Bookman Old Style" w:ascii="Bookman Old Style" w:hAnsi="Bookman Old Style"/>
                <w:color w:val="000000"/>
                <w:spacing w:val="-4"/>
                <w:w w:val="85"/>
                <w:sz w:val="24"/>
                <w:szCs w:val="24"/>
              </w:rPr>
              <w:t xml:space="preserve">Займы,   всего,  руб. </w:t>
            </w:r>
            <w:r>
              <w:rPr>
                <w:rFonts w:cs="Bookman Old Style" w:ascii="Bookman Old Style" w:hAnsi="Bookman Old Style"/>
                <w:color w:val="000000"/>
                <w:spacing w:val="3"/>
                <w:w w:val="85"/>
                <w:sz w:val="24"/>
                <w:szCs w:val="24"/>
              </w:rPr>
              <w:t>в  том числе: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</w:tr>
      <w:tr>
        <w:trPr>
          <w:trHeight w:val="672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pacing w:val="-4"/>
                <w:w w:val="85"/>
                <w:sz w:val="24"/>
                <w:szCs w:val="24"/>
              </w:rPr>
              <w:t>Облигационные        займы,</w:t>
            </w:r>
          </w:p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Bookman Old Style" w:ascii="Bookman Old Style" w:hAnsi="Bookman Old Style"/>
                <w:color w:val="000000"/>
                <w:spacing w:val="4"/>
                <w:w w:val="85"/>
                <w:sz w:val="24"/>
                <w:szCs w:val="24"/>
              </w:rPr>
              <w:t>руб.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</w:tr>
      <w:tr>
        <w:trPr>
          <w:trHeight w:val="701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Bookman Old Style" w:ascii="Bookman Old Style" w:hAnsi="Bookman Old Style"/>
                <w:color w:val="000000"/>
                <w:spacing w:val="-3"/>
                <w:w w:val="85"/>
                <w:sz w:val="24"/>
                <w:szCs w:val="24"/>
              </w:rPr>
              <w:t>Прочие         обязательства,</w:t>
            </w:r>
            <w:r>
              <w:rPr>
                <w:rFonts w:cs="Bookman Old Style" w:ascii="Bookman Old Style" w:hAnsi="Bookman Old Style"/>
                <w:color w:val="000000"/>
                <w:spacing w:val="2"/>
                <w:w w:val="85"/>
                <w:sz w:val="24"/>
                <w:szCs w:val="24"/>
              </w:rPr>
              <w:t xml:space="preserve"> тыс.</w:t>
            </w:r>
            <w:r>
              <w:rPr>
                <w:rFonts w:cs="Bookman Old Style" w:ascii="Bookman Old Style" w:hAnsi="Bookman Old Style"/>
                <w:color w:val="000000"/>
                <w:spacing w:val="3"/>
                <w:w w:val="85"/>
                <w:sz w:val="24"/>
                <w:szCs w:val="24"/>
              </w:rPr>
              <w:t>руб.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┌─────────────────────────┬──────────────────────────────────────┐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Просроченная кредиторская│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>
          <w:sz w:val="24"/>
          <w:szCs w:val="24"/>
        </w:rPr>
        <w:t>│</w:t>
      </w:r>
      <w:r>
        <w:rPr>
          <w:sz w:val="24"/>
          <w:szCs w:val="24"/>
        </w:rPr>
        <w:t>задолженность,     всего,│    11026        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тысяч руб.               │                 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├─────────────────────────┼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в  том   числе,   перед│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бюджетом              и│    12653        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внебюджетными  фондами,│                 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тысяч.руб.             │                 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├─────────────────────────┼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Просроченная             │                 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задолженность          по│            --   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кредитам, руб.           │                 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├─────────────────────────┼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Просроченная             │                 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задолженность по  займам,│            --   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руб.                     │                 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└─────────────────────────┴──────────────────────────────────────┘</w:t>
      </w:r>
    </w:p>
    <w:p>
      <w:pPr>
        <w:pStyle w:val="ConsNormal"/>
        <w:widowControl/>
        <w:ind w:righ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3.2. Кредитная история эмитента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писывается исполнение эмитентом обязательств по действовавшим ранее и действующим на дату окончания отчетного квартала кредитным договорам и/или договорам займа, сумма основного долга по которым составляет 10 и более процентов стоимости чистых активов эмитента на дату последнего завершенного отчетного квартала, предшествующего заключению соответствующего договора.</w:t>
      </w:r>
    </w:p>
    <w:p>
      <w:pPr>
        <w:pStyle w:val="ConsNonformat"/>
        <w:widowControl/>
        <w:ind w:righ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99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2"/>
        <w:gridCol w:w="1411"/>
        <w:gridCol w:w="1130"/>
        <w:gridCol w:w="1271"/>
        <w:gridCol w:w="988"/>
        <w:gridCol w:w="1352"/>
        <w:gridCol w:w="1210"/>
        <w:gridCol w:w="1211"/>
      </w:tblGrid>
      <w:tr>
        <w:trPr>
          <w:trHeight w:val="247" w:hRule="atLeast"/>
          <w:cantSplit w:val="true"/>
        </w:trPr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обяза- </w:t>
              <w:br/>
              <w:t>тельст-</w:t>
              <w:br/>
              <w:t xml:space="preserve">ва     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креди- </w:t>
              <w:br/>
              <w:t xml:space="preserve">тора   </w:t>
              <w:br/>
              <w:t>(займо-</w:t>
              <w:br/>
              <w:t xml:space="preserve">давца) 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Размер</w:t>
              <w:br/>
              <w:t>основ-</w:t>
              <w:br/>
              <w:t xml:space="preserve">ного  </w:t>
              <w:br/>
              <w:t xml:space="preserve">долга,руб 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Дата погашения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змер  </w:t>
              <w:br/>
              <w:t>процент-</w:t>
              <w:br/>
              <w:t xml:space="preserve">ной     </w:t>
              <w:br/>
              <w:t xml:space="preserve">ставки  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ата погашения  </w:t>
            </w:r>
          </w:p>
        </w:tc>
      </w:tr>
      <w:tr>
        <w:trPr>
          <w:trHeight w:val="617" w:hRule="atLeast"/>
          <w:cantSplit w:val="true"/>
        </w:trPr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акт  </w:t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лан 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акт  </w:t>
            </w:r>
          </w:p>
        </w:tc>
      </w:tr>
      <w:tr>
        <w:trPr>
          <w:trHeight w:val="247" w:hRule="atLeast"/>
        </w:trPr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редитный договор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Банк «УРАЛСИБ»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 000 0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2.09.0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Не разглашается по условиям договор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2.09..200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редитный договор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Банк «УРАЛСИБ»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 000 0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4.07.0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Не разглашается по условиям договор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4.07..2006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3.3. Обязательства эмитента из обеспечения, предоставленного третьим лицам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обязательств эмитента из предоставленного им обеспечения и общей сумме обязательств третьих лиц, по которым эмитент предоставил третьим лицам обеспечение, в том числе в форме залога или поручительства за соответствующий отчетный период - нет</w:t>
      </w:r>
    </w:p>
    <w:p>
      <w:pPr>
        <w:pStyle w:val="ConsNonformat"/>
        <w:widowControl/>
        <w:ind w:righ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3.4. Прочие обязательства эмитента</w:t>
      </w:r>
    </w:p>
    <w:p>
      <w:pPr>
        <w:pStyle w:val="ConsNonformat"/>
        <w:widowControl/>
        <w:ind w:righ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</w:t>
      </w:r>
      <w:r>
        <w:rPr>
          <w:rFonts w:cs="Bookman Old Style" w:ascii="Bookman Old Style" w:hAnsi="Bookman Old Style"/>
          <w:sz w:val="24"/>
          <w:szCs w:val="24"/>
        </w:rPr>
        <w:t>Соглашений, включая срочные сделки, не отраженные в его бухгалтерском балансе, которые могут существенным образом отразиться на финансовом состоянии эмитента, его ликвидности, источниках финансирования и условиях их использования, результатах деятельности и расходах, нет.</w:t>
      </w:r>
    </w:p>
    <w:p>
      <w:pPr>
        <w:pStyle w:val="ConsNonformat"/>
        <w:widowControl/>
        <w:ind w:left="567" w:right="19772" w:hanging="27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2.4. Цели эмиссии и направления использования средств, полученных в результате размещения эмиссионных ценных бумаг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</w:t>
      </w:r>
      <w:r>
        <w:rPr>
          <w:rFonts w:cs="Bookman Old Style" w:ascii="Bookman Old Style" w:hAnsi="Bookman Old Style"/>
          <w:sz w:val="24"/>
          <w:szCs w:val="24"/>
        </w:rPr>
        <w:t>Цели эмиссии и направления использования средств, полученных в результате размещения ценных бумаг: в отчетном квартале не имеет место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Размещение эмитентом ценных бумаг с целью финансирования определенной сделки (взаимосвязанных сделок) или иной операции не осуществлялось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Заимствования государственным или муниципальным унитарным предприятием нет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</w:t>
      </w:r>
      <w:r>
        <w:rPr>
          <w:rFonts w:cs="Bookman Old Style" w:ascii="Bookman Old Style" w:hAnsi="Bookman Old Style"/>
          <w:sz w:val="24"/>
          <w:szCs w:val="24"/>
        </w:rPr>
        <w:t>2.5. Риски, связанные с приобретением размещенных эмиссионных ценных бумаг.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5.1. Отраслевые риски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- увеличение минимальных ставок платы  за древесины на корню, отпускаемую на корню;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 принятие нового Лесного кодекса;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 дальнейшее увеличение цен на нефтепродукты (дизельное топливо, масла, бензин);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 увеличение цен на автомобильную и тракторную технику, а так же металл;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 истощение лесосырьевой базы.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5.2. Страновые и региональные риски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Открытое акционерное общество  «Кыновской леспромхоз»  осуществляет свою деятельность в Российской Федерации.   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ab/>
        <w:t>Страновые риски для ОАО «Кыновской ЛПХ» незначительны, т.к. политическая и экономическая ситуации в стране стабильна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ОАО «Кыновской ЛПХ»   зарегистрировано в качестве налогоплательщика в г. Лысьва  Пермского края. 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Общество  является градообразующим предприятием для поселков Кын, Рассоленко, Мишариха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Региональные риски для ОАО «Кыновской ЛПХ» также незначительны, так как Пермская область является сейсмически устойчивым регионом. Также за последние годы не  наблюдалось значительных погодных катаклизмов. Ситуация в поселках стабильная. Уровень безработицы соответствует среднему по Пермской области 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ab/>
        <w:t xml:space="preserve">С региональной исполнительной властью построены партнерские отношения. 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5.3. Финансовые риски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Подверженность эмитента рискам, связанным с изменением процентных ставок, курса обмена иностранных валют, в связи с деятельностью эмитента либо в связи с хеджированием, осуществляемым эмитентом в целях снижения неблагоприятных последствий влияния вышеуказанных рисков: экспорт в общем объеме реализации продукции эмитента имеет большую долю, риски значительны.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Подверженность финансового состояния эмитента, его ликвидности, источников финансирования, результатов деятельности и т.п. изменению валютного курса (валютные риски): не прогнозировались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Предполагаемые действия эмитента на случай отрицательного влияния изменения валютного курса и процентных ставок на деятельность эмитента: предполагаемые действия не прорабатывались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Влияние инфляции на выплаты по ценным бумагам: выплаты по ценным бумагам эмитентом не производились, риски не анализировались.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оказатели финансовой отчетности эмитента наиболее подверженные изменению в результате влияния указанных финансовых рисков,  том числе указываются</w:t>
      </w:r>
      <w:r>
        <w:rPr/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риски, вероятность их возникновения и характер изменений в отчетности: </w:t>
      </w:r>
      <w:r>
        <w:rPr>
          <w:rFonts w:cs="Bookman Old Style" w:ascii="Bookman Old Style" w:hAnsi="Bookman Old Style"/>
          <w:i/>
          <w:iCs/>
          <w:sz w:val="24"/>
          <w:szCs w:val="24"/>
        </w:rPr>
        <w:t>не анализировались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5.4. Правовые риски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авовые риски, связанные с деятельностью эмитента (отдельно для внутреннего и внешнего рынков), в том числе риски, связанные с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изменением валютного регулирования: не прогнозировались;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изменением налогового законодательства: не прогнозировались;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изменением правил таможенного контроля и пошлин: риски не прогнозировались;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изменением требований по лицензированию основной деятельности эмитента либо лицензированию прав пользования объектами, нахождение которых в обороте ограничено (включая природные ресурсы): риски не имеют место, так как основной вид деятельности эмитента не подлежит лицензированию и объекты, используемые, эмитентом, не ограничены в обороте;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изменением судебной практики по вопросам, связанным с деятельностью эмитента (в том числе по вопросам лицензирования), которые могут негативно сказаться на результатах его деятельности, а также на результаты текущих судебных процессов, в которых участвует эмитент: риски  незначительны, эмитент постоянно следит за изменениями судебной практики по всем вопросам, связанным с деятельностью, и в случае необходимости осуществляет корректировку деятельности. Эмитент не участвует в текущих судебных процессах, по которым предполагается изменение судебной практики.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II. Подробная информация об эмитенте</w:t>
      </w:r>
    </w:p>
    <w:p>
      <w:pPr>
        <w:pStyle w:val="ConsNonformat"/>
        <w:widowControl/>
        <w:ind w:righ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1. История создания и развитие эмитента</w:t>
      </w:r>
    </w:p>
    <w:p>
      <w:pPr>
        <w:pStyle w:val="ConsNonformat"/>
        <w:widowControl/>
        <w:ind w:righ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1.1. Данные о фирменном наименовании (наименовании) эмитента</w:t>
      </w:r>
    </w:p>
    <w:p>
      <w:pPr>
        <w:pStyle w:val="Heading3"/>
        <w:rPr>
          <w:rFonts w:ascii="Bookman Old Style" w:hAnsi="Bookman Old Style" w:cs="Bookman Old Style"/>
          <w:b w:val="false"/>
          <w:b w:val="false"/>
          <w:bCs w:val="false"/>
          <w:sz w:val="24"/>
          <w:szCs w:val="24"/>
        </w:rPr>
      </w:pPr>
      <w:r>
        <w:rPr>
          <w:rFonts w:eastAsia="Bookman Old Style" w:cs="Bookman Old Style" w:ascii="Bookman Old Style" w:hAnsi="Bookman Old Style"/>
          <w:b w:val="false"/>
          <w:bCs w:val="false"/>
          <w:sz w:val="24"/>
          <w:szCs w:val="24"/>
        </w:rPr>
        <w:t xml:space="preserve">         </w:t>
      </w: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  <w:t>Полное фирменное наименование эмитента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Style w:val="SUBST"/>
          <w:rFonts w:eastAsia="Bookman Old Style"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 xml:space="preserve">       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Открытое акционерное общество "Кыновской леспромхоз"</w:t>
      </w:r>
    </w:p>
    <w:p>
      <w:pPr>
        <w:pStyle w:val="Heading3"/>
        <w:rPr>
          <w:rFonts w:ascii="Bookman Old Style" w:hAnsi="Bookman Old Style" w:cs="Bookman Old Style"/>
          <w:b w:val="false"/>
          <w:b w:val="false"/>
          <w:bCs w:val="false"/>
          <w:sz w:val="24"/>
          <w:szCs w:val="24"/>
        </w:rPr>
      </w:pPr>
      <w:r>
        <w:rPr>
          <w:rFonts w:eastAsia="Bookman Old Style" w:cs="Bookman Old Style" w:ascii="Bookman Old Style" w:hAnsi="Bookman Old Style"/>
          <w:b w:val="false"/>
          <w:bCs w:val="false"/>
          <w:sz w:val="24"/>
          <w:szCs w:val="24"/>
        </w:rPr>
        <w:t xml:space="preserve">         </w:t>
      </w: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  <w:t>Сокращенное наименование.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Style w:val="SUBST"/>
          <w:rFonts w:eastAsia="Bookman Old Style"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 xml:space="preserve"> 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ОАО "Кыновской ЛПХ»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Heading3"/>
        <w:rPr>
          <w:rFonts w:ascii="Bookman Old Style" w:hAnsi="Bookman Old Style" w:cs="Bookman Old Style"/>
          <w:b w:val="false"/>
          <w:b w:val="false"/>
          <w:bCs w:val="false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sz w:val="24"/>
          <w:szCs w:val="24"/>
        </w:rPr>
        <w:t>Сведения об изменениях в наименовании и организационно-правовой форме эмитента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Акционерное общество открытого типа "Кыновской леспромхоз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АООТ "Кыновской леспромхоз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Введено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21.10.1992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Текущее наименование введено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26.05.1996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1.2. Сведения о государственной регистрации эмитента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ата государственной регистрации эмитента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21.10.1992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Номер свидетельства о государственной регистрации (иного документа, подтверждающего государственную регистрацию эмитента)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78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Орган, осуществивший государственную регистрацию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Администрация города Лысьва Пермского края.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сновной государственный регистрационный номер юридического лица - 1025901924278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ата регистрации – 03 октября 2002 г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наименование регистрирующего органа – Межрайонная инспекция Министерства Российской Федерации по налогам и сборам №6 по Пермской области и Коми-Пермяцкому автономному округу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1.3. Сведения о создании и развитии эмитента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срок существования эмитента с даты его государственной регистрации – 13 лет 11 месяцев.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Кыновской леспромхоз образован в 1932 году. В связи с индустриализацией страны, строительства промышленных объектов на Урале, Поволжье, Донбассе резко выросли потребности в лесе. </w:t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На базе леспромхоза были построены поселки в бассейне реки Чусовой с дальнейшим сплавом древесины на Волгу. Леспромхоз покрывал потребности металлургии в древесном угле.</w:t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В связи с закрытием молевого справа по р.Чусовой ликвидировались мелкие лесные поселки. В настоящее время леспромхоз имеет два высокомеханизированных лесных склада на ст.Кын и ст.Рассоленко с вывозкой леса по железобетонным дорогам на расстоянии до 40 км. с последующей переработкой древесины в лесопильных цехах.</w:t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За время проводимых реформ в России сильно пострадала лесозаготовительная промышленность. В связи с падением объемов производства угля, металла, продукции машиностроения сократились объемы в рудничной стойке, балансах, пиломатериалах. Потребности в древесине резко сократились. Многие леспромхозы и деревообрабатывающие предприятия закрылись. ОАО "Кыновской леспромхоз" до 1990 года перешел на механизированную заготовку древесины на всех фазах производства. Ввел мощности по выпуску строганных пиломатериалов, производству оконных и дверных блоков, кухонной мебели из цельной древесины. За счет всех этих факторов предприятие не снизило объемов производства. Наращивает выпуск экспортных пиломатериалов, увеличивает объемы реализации продукции.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1.4. Контактная информация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место нахождения эмитента – Пермский край, Лысьвенский район, п.Кын, ул.Заречная,113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место нахождения постоянно действующего исполнительного органа эмитента - Пермский край, Лысьвенский район, п.Кын, ул.Заречная,113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номер телефона  - (34249) 5 -22-54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номер факса - (34249) 5 -22-50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адрес электронной почты – нет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адрес страницы в сети "Интернет" –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kynlph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lysv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1.5. Идентификационный номер налогоплательщика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ИНН – 5918000980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1.6. Филиалы и представительства эмитента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Филиалов и представительств нет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2. Основная хозяйственная деятельность эмитента</w:t>
      </w:r>
    </w:p>
    <w:p>
      <w:pPr>
        <w:pStyle w:val="ConsNonformat"/>
        <w:widowControl/>
        <w:ind w:righ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2.1. Отраслевая принадлежность эмитента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ОКВЭД </w:t>
      </w:r>
    </w:p>
    <w:p>
      <w:pPr>
        <w:pStyle w:val="Normal"/>
        <w:shd w:fill="FFFFFF" w:val="clea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02.О1.1    -  Лесозаготовки</w:t>
      </w:r>
    </w:p>
    <w:p>
      <w:pPr>
        <w:pStyle w:val="Normal"/>
        <w:shd w:fill="FFFFFF" w:val="clea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2О.1О      -  Распиловка  и  строгание  древесины;   пропитка  древесины</w:t>
      </w:r>
    </w:p>
    <w:p>
      <w:pPr>
        <w:pStyle w:val="Normal"/>
        <w:shd w:fill="FFFFFF" w:val="clea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2О.ЗО      -  Производство  деревянных  строительных  конструкций,</w:t>
      </w:r>
    </w:p>
    <w:p>
      <w:pPr>
        <w:pStyle w:val="Normal"/>
        <w:shd w:fill="FFFFFF" w:val="clear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</w:rPr>
        <w:t xml:space="preserve">                     </w:t>
      </w:r>
      <w:r>
        <w:rPr>
          <w:rFonts w:cs="Bookman Old Style" w:ascii="Bookman Old Style" w:hAnsi="Bookman Old Style"/>
          <w:color w:val="000000"/>
          <w:sz w:val="24"/>
          <w:szCs w:val="24"/>
        </w:rPr>
        <w:t>включая  сборные    деревянные  строения,  и  столярных  изделий</w:t>
      </w:r>
    </w:p>
    <w:p>
      <w:pPr>
        <w:pStyle w:val="Normal"/>
        <w:shd w:fill="FFFFFF" w:val="clea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36.11       -  Производство  стульев  и  другой  мебели  для  сидения</w:t>
      </w:r>
    </w:p>
    <w:p>
      <w:pPr>
        <w:pStyle w:val="Normal"/>
        <w:shd w:fill="FFFFFF" w:val="clea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36.12       -  Производство  мебели  для  офисов  и  предприятий  торговли</w:t>
      </w:r>
    </w:p>
    <w:p>
      <w:pPr>
        <w:pStyle w:val="Normal"/>
        <w:shd w:fill="FFFFFF" w:val="clea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36.13       -  Производство  кухонной  мебели</w:t>
      </w:r>
    </w:p>
    <w:p>
      <w:pPr>
        <w:pStyle w:val="Normal"/>
        <w:shd w:fill="FFFFFF" w:val="clea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36.14       -  Производство  прочей  мебел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51.53.1    -  Оптовая  торговля  лесоматериалами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51.47.11  -  Оптовая  торговля  бытовой  мебелью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51.64.3    -  Оптовая  торговля  офисной  мебелью</w:t>
      </w:r>
    </w:p>
    <w:p>
      <w:pPr>
        <w:pStyle w:val="Normal"/>
        <w:shd w:fill="FFFFFF" w:val="clea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52.46.71  -  Розничная  торговля  лесоматериалами                                                                                                                                                                                   52.44.1    -  Розничная  торговля  мебелью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63.11      -    Транспортная  обработка  грузов</w:t>
      </w:r>
    </w:p>
    <w:p>
      <w:pPr>
        <w:pStyle w:val="Normal"/>
        <w:shd w:fill="FFFFFF" w:val="clea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2.2. Основная хозяйственная деятельность эмитента</w:t>
      </w:r>
    </w:p>
    <w:p>
      <w:pPr>
        <w:pStyle w:val="Normal"/>
        <w:shd w:fill="FFFFFF" w:val="clea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 xml:space="preserve">Основными видами деятельности Общества являются: </w:t>
        <w:br/>
        <w:tab/>
        <w:t>1) Заготовка и переработка лесной продукции (древесины), производство промышленной продукции, товаров народного потребления; Доля - 98%</w:t>
        <w:br/>
        <w:tab/>
        <w:t>2) Строительство, приобретение, отчуждение, передача с баланса на баланс, взятие и сдача в аренду как в РФ, движимого и недвижимого имущества; Доля-1%</w:t>
        <w:br/>
        <w:tab/>
        <w:t>3) Внедрение прогрессивных технологий, освоение выпуска новых видов продукции, проведение технического перевооружения производства; Доля-1 %</w:t>
        <w:br/>
        <w:t>Имеет место сезонный характер работы, основной объем древесины заготавливается в зимний период.</w:t>
      </w:r>
    </w:p>
    <w:p>
      <w:pPr>
        <w:pStyle w:val="Normal"/>
        <w:shd w:fill="FFFFFF" w:val="clear"/>
        <w:rPr>
          <w:rStyle w:val="SUBST"/>
          <w:rFonts w:ascii="Bookman Old Style" w:hAnsi="Bookman Old Style" w:cs="Bookman Old Style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3.2.3. Основные виды продукции (работ, услуг)</w:t>
      </w:r>
    </w:p>
    <w:p>
      <w:pPr>
        <w:pStyle w:val="ConsNonformat"/>
        <w:widowControl/>
        <w:ind w:righ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2659"/>
        <w:gridCol w:w="2660"/>
      </w:tblGrid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Наименование показателя    </w:t>
            </w:r>
          </w:p>
        </w:tc>
        <w:tc>
          <w:tcPr>
            <w:tcW w:w="5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Отчетный период II квартал 2006    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Лесоматериалы круглые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иломатериалы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бъем  производства  продукции,</w:t>
              <w:br/>
              <w:t xml:space="preserve">кбм                        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1401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187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реднегодовая  цена  продукции,</w:t>
              <w:br/>
              <w:t xml:space="preserve">руб.                           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29,75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158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бъем   выручки   от    продажи</w:t>
              <w:br/>
              <w:t xml:space="preserve">продукции (работ, услуг), тыс. руб. 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039,6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1982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Доля от общего объема  выручки,</w:t>
              <w:br/>
              <w:t xml:space="preserve">%                              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5,8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1,2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Соответствующий индекс цен, %  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nformat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┌──────────────┬───────────────────────────────┬─────────────────┐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Наименование │Схема продаж продукции (работ, │ Отчетный период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продукции   │            услуг)             │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(работ, услуг)│                               │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├──────────────┼───────────────────────────────┼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>
          <w:sz w:val="24"/>
          <w:szCs w:val="24"/>
        </w:rPr>
        <w:t>│</w:t>
      </w:r>
      <w:r>
        <w:rPr>
          <w:sz w:val="24"/>
          <w:szCs w:val="24"/>
        </w:rPr>
        <w:t>Лесопродукция │Прямые продажи, %              │     43,8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Собственная торговая сеть, %   │      ---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Контролируемая торговая сеть, %│      ---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│</w:t>
      </w:r>
      <w:r>
        <w:rPr>
          <w:sz w:val="24"/>
          <w:szCs w:val="24"/>
        </w:rPr>
        <w:t>Иное (указать), %              │      ---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└──────────────┴───────────────────────────────┴─────────────────┘</w:t>
      </w:r>
    </w:p>
    <w:p>
      <w:pPr>
        <w:pStyle w:val="ConsNonformat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7"/>
        <w:gridCol w:w="4781"/>
      </w:tblGrid>
      <w:tr>
        <w:trPr>
          <w:trHeight w:val="566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1"/>
                <w:sz w:val="24"/>
                <w:szCs w:val="24"/>
              </w:rPr>
              <w:t>Наименование  статьи  затрат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>Отчетный  перио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II квартал 200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родукция:пиломатериалы</w:t>
            </w:r>
          </w:p>
        </w:tc>
      </w:tr>
      <w:tr>
        <w:trPr>
          <w:trHeight w:val="547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рье  и  материалы,   %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816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Приобретенные         комплектующие </w:t>
            </w:r>
            <w:r>
              <w:rPr>
                <w:color w:val="000000"/>
                <w:sz w:val="24"/>
                <w:szCs w:val="24"/>
              </w:rPr>
              <w:t>изделия,  полуфабрикаты,  %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3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4"/>
                <w:sz w:val="24"/>
                <w:szCs w:val="24"/>
              </w:rPr>
              <w:t xml:space="preserve">Работы           и                      услуги 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производственного       характера, 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выполненные                   сторонними </w:t>
            </w:r>
            <w:r>
              <w:rPr>
                <w:color w:val="000000"/>
                <w:sz w:val="24"/>
                <w:szCs w:val="24"/>
              </w:rPr>
              <w:t>организациями,   %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47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пливо,   %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538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ия,   %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47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траты  на  оплату  труда,  %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547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ы  по  кредитам,   %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7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ная  плата,  %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16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Отчисления  на  социальные  нужды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547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ортизация  основных  средств,   %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06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  <w:t xml:space="preserve">Налоги,              включаемые            в </w:t>
            </w:r>
            <w:r>
              <w:rPr>
                <w:color w:val="000000"/>
                <w:sz w:val="24"/>
                <w:szCs w:val="24"/>
              </w:rPr>
              <w:t>себестоимость  продукции,  %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976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 затраты  (пояснить),  % </w:t>
            </w:r>
            <w:r>
              <w:rPr>
                <w:color w:val="000000"/>
                <w:spacing w:val="11"/>
                <w:sz w:val="24"/>
                <w:szCs w:val="24"/>
              </w:rPr>
              <w:t xml:space="preserve">амортизация  по    нематериальным </w:t>
            </w:r>
            <w:r>
              <w:rPr>
                <w:color w:val="000000"/>
                <w:sz w:val="24"/>
                <w:szCs w:val="24"/>
              </w:rPr>
              <w:t xml:space="preserve">активам,  % </w:t>
            </w:r>
            <w:r>
              <w:rPr>
                <w:color w:val="000000"/>
                <w:spacing w:val="-18"/>
                <w:sz w:val="24"/>
                <w:szCs w:val="24"/>
              </w:rPr>
              <w:t xml:space="preserve">вознаграждения                          за </w:t>
            </w:r>
            <w:r>
              <w:rPr>
                <w:color w:val="000000"/>
                <w:spacing w:val="23"/>
                <w:sz w:val="24"/>
                <w:szCs w:val="24"/>
              </w:rPr>
              <w:t xml:space="preserve">рационализаторские </w:t>
            </w:r>
            <w:r>
              <w:rPr>
                <w:color w:val="000000"/>
                <w:sz w:val="24"/>
                <w:szCs w:val="24"/>
              </w:rPr>
              <w:t xml:space="preserve">предложения,   %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обязательные                 страховые </w:t>
            </w:r>
            <w:r>
              <w:rPr>
                <w:color w:val="000000"/>
                <w:sz w:val="24"/>
                <w:szCs w:val="24"/>
              </w:rPr>
              <w:t>платежи,  % представительские  расходы,  % иное,  %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5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Итого:  затраты  на    производство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и  продажу  продукции          (работ, </w:t>
            </w:r>
            <w:r>
              <w:rPr>
                <w:color w:val="000000"/>
                <w:sz w:val="24"/>
                <w:szCs w:val="24"/>
              </w:rPr>
              <w:t>услуг)   (себестоимость),  %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835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ыручка    от    продажи    продукции </w:t>
            </w:r>
            <w:r>
              <w:rPr>
                <w:color w:val="000000"/>
                <w:sz w:val="24"/>
                <w:szCs w:val="24"/>
              </w:rPr>
              <w:t>(работ,  услуг) ,   %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3.2.4. Поставщики эмитента, на долю которых приходится 10 и более процентов всех поставок товарно-материальных ценностей, с указанием их доли в общем объеме поставок.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 ЗАО «КНК-ИНВЕСТ»                        4. ЗАО «Свердлеспром»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 ЗАО «КМТС «Пермлеспрома»            5. ООО «Лес-Инвест»</w:t>
      </w:r>
    </w:p>
    <w:p>
      <w:pPr>
        <w:pStyle w:val="Normal"/>
        <w:shd w:fill="FFFFFF" w:val="clear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</w:t>
      </w:r>
      <w:r>
        <w:rPr>
          <w:rFonts w:cs="Bookman Old Style" w:ascii="Bookman Old Style" w:hAnsi="Bookman Old Style"/>
          <w:sz w:val="24"/>
          <w:szCs w:val="24"/>
        </w:rPr>
        <w:t>3. ООО «Торговый дом «АЛБО»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2.5. Рынки сбыта продукции (работ, услуг) эмитента</w:t>
      </w:r>
    </w:p>
    <w:p>
      <w:pPr>
        <w:pStyle w:val="ConsNormal"/>
        <w:widowControl/>
        <w:ind w:right="0" w:hanging="0"/>
        <w:rPr/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br/>
        <w:t>1.</w:t>
        <w:tab/>
        <w:t>ООО "Уфимский фанерно-плиточный комбинат"</w:t>
        <w:br/>
        <w:t>2.</w:t>
        <w:tab/>
        <w:t>ООО «Лес-инвест»</w:t>
        <w:br/>
        <w:t>3.</w:t>
        <w:tab/>
      </w:r>
      <w:r>
        <w:rPr>
          <w:rFonts w:cs="Bookman Old Style" w:ascii="Bookman Old Style" w:hAnsi="Bookman Old Style"/>
          <w:sz w:val="24"/>
          <w:szCs w:val="24"/>
        </w:rPr>
        <w:t>ЗАО «Свердлеспром»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br/>
        <w:t>4.       Финляндии</w:t>
        <w:br/>
        <w:t>5.</w:t>
        <w:tab/>
        <w:t>Венгрия</w:t>
        <w:br/>
        <w:t>6.      Греция</w:t>
        <w:br/>
        <w:t>7.</w:t>
        <w:tab/>
        <w:t>Польша</w:t>
      </w:r>
    </w:p>
    <w:p>
      <w:pPr>
        <w:pStyle w:val="ConsNormal"/>
        <w:widowControl/>
        <w:ind w:right="0" w:hanging="0"/>
        <w:rPr>
          <w:b/>
          <w:b/>
          <w:bCs/>
          <w:i/>
          <w:i/>
          <w:iCs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 xml:space="preserve">8.       Кипр </w:t>
        <w:br/>
      </w:r>
    </w:p>
    <w:p>
      <w:pPr>
        <w:pStyle w:val="Normal"/>
        <w:shd w:fill="FFFFFF" w:val="clear"/>
        <w:rPr>
          <w:rFonts w:ascii="Bookman Old Style" w:hAnsi="Bookman Old Style" w:cs="Bookman Old Style"/>
          <w:b/>
          <w:b/>
          <w:bCs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b/>
          <w:bCs/>
          <w:i/>
          <w:iCs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2.6. Практика деятельности в отношении оборотного капитала и запасов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Сезонный характер деятельности.</w:t>
        <w:br/>
        <w:t>В связи с благоприятными условиями заготовки древесины в зимний период в первом квартале года заготавливается более 50 % процентов древесины, которая складируется в хлыстах с дальнейшей переработкой в весенне-летний период.</w:t>
        <w:br/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2.7. Сырье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Основные источники сырья: 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</w:t>
      </w:r>
      <w:r>
        <w:rPr>
          <w:rFonts w:cs="Bookman Old Style" w:ascii="Bookman Old Style" w:hAnsi="Bookman Old Style"/>
          <w:sz w:val="24"/>
          <w:szCs w:val="24"/>
        </w:rPr>
        <w:t>- арендуемые участки лесного фонда;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</w:t>
      </w:r>
      <w:r>
        <w:rPr>
          <w:rFonts w:cs="Bookman Old Style" w:ascii="Bookman Old Style" w:hAnsi="Bookman Old Style"/>
          <w:sz w:val="24"/>
          <w:szCs w:val="24"/>
        </w:rPr>
        <w:t>-  участки лесного фонда (делянки) приобретаемые на аукционах.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2.8. Основные конкуренты</w:t>
      </w:r>
    </w:p>
    <w:p>
      <w:pPr>
        <w:pStyle w:val="ConsNormal"/>
        <w:widowControl/>
        <w:ind w:right="0" w:firstLine="540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Лесозаготовительные предприятия Уральского региона</w:t>
        <w:br/>
        <w:br/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2.9. Сведения о наличии у эмитента лицензий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Лицензий -нет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2.11. Эмитент не является акционерным инвестиционным фондом (страховой организацией)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2.12. Эмитент не осуществляет добычу полезных ископаемых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2.13. Оказание услуг связи не является основной деятельностью эмитента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4. Планы будущей деятельности эмитента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___________________________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4"/>
          <w:szCs w:val="24"/>
        </w:rPr>
        <w:t>Примечание. Нумерация пунктов дана в соответствии с официальным текстом Положения о раскрытии информации эмитентами эмиссионных ценных бумаг, утв. Постановлением ФКЦБ от 02.07.2003г.№ 03-32/пс.</w:t>
      </w:r>
    </w:p>
    <w:p>
      <w:pPr>
        <w:pStyle w:val="ConsNormal"/>
        <w:widowControl/>
        <w:ind w:right="0" w:hanging="0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______________________________________________________________________________</w:t>
      </w:r>
    </w:p>
    <w:p>
      <w:pPr>
        <w:pStyle w:val="Normal"/>
        <w:ind w:left="567" w:firstLine="141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ind w:left="567" w:firstLine="141"/>
        <w:jc w:val="both"/>
        <w:rPr/>
      </w:pPr>
      <w:r>
        <w:rPr>
          <w:rFonts w:cs="Bookman Old Style" w:ascii="Bookman Old Style" w:hAnsi="Bookman Old Style"/>
          <w:iCs/>
          <w:sz w:val="24"/>
          <w:szCs w:val="24"/>
        </w:rPr>
        <w:t>Определены приоритеты в области инвестиционных вложений. Это, прежде всего, установка оборудования для сушки пиломатериалов (сушильных камер) и производство пиломатериалов на экспорт прошедших процесс сушки.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iCs/>
          <w:sz w:val="24"/>
          <w:szCs w:val="24"/>
        </w:rPr>
      </w:pPr>
      <w:r>
        <w:rPr>
          <w:rFonts w:cs="Bookman Old Style" w:ascii="Bookman Old Style" w:hAnsi="Bookman Old Style"/>
          <w:iCs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5. Участие эмитента в промышленных, банковских и финансовых группах, холдингах, концернах и ассоциациях.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- Некоммерческое партнерство «Лесопромышленники Прикамья»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Роль (место) и функции эмитента - использование прав и исполнение обязанностей члена ассоциации согласно Уставу для достижения целей и задач ассоциации: представление и защита интересов членов ассоциации внутри страны и за рубежом, координация их деятельности, решение спорных вопросов; организация повышения профессионального уровня руководящих работников предприятий и организаций в областях: управления, экономики, законодательства, организации производства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рок участия эмитента: не ограничен.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6. Дочерние и зависимые хозяйственные общества эмитента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Наименование: полное - </w:t>
      </w:r>
      <w:r>
        <w:rPr>
          <w:rStyle w:val="SUBST"/>
          <w:rFonts w:cs="Bookman Old Style" w:ascii="Bookman Old Style" w:hAnsi="Bookman Old Style"/>
          <w:b w:val="false"/>
          <w:i w:val="false"/>
          <w:sz w:val="24"/>
          <w:szCs w:val="24"/>
        </w:rPr>
        <w:t>Общество с ограниченной ответственностью "ТРЕЙД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i w:val="false"/>
          <w:sz w:val="24"/>
          <w:szCs w:val="24"/>
        </w:rPr>
        <w:t>Сокращенное – ООО «ТРЕЙД»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Место нахождения: </w:t>
      </w:r>
      <w:r>
        <w:rPr>
          <w:rStyle w:val="SUBST"/>
          <w:rFonts w:cs="Bookman Old Style" w:ascii="Bookman Old Style" w:hAnsi="Bookman Old Style"/>
          <w:b w:val="false"/>
          <w:i w:val="false"/>
          <w:sz w:val="24"/>
          <w:szCs w:val="24"/>
        </w:rPr>
        <w:t>Пермский край, Лысьвенский район, п.Кын, ул.Заречная,113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очтовый адрес: </w:t>
      </w:r>
      <w:r>
        <w:rPr>
          <w:rStyle w:val="SUBST"/>
          <w:rFonts w:cs="Bookman Old Style" w:ascii="Bookman Old Style" w:hAnsi="Bookman Old Style"/>
          <w:b w:val="false"/>
          <w:i w:val="false"/>
          <w:sz w:val="24"/>
          <w:szCs w:val="24"/>
        </w:rPr>
        <w:t>618925, Пермский край, Лысьвенский район, п.Кын, ул.Заречная,113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я эмитента в уставном капитале юридического лица: </w:t>
      </w:r>
      <w:r>
        <w:rPr>
          <w:rStyle w:val="SUBST"/>
          <w:rFonts w:cs="Bookman Old Style" w:ascii="Bookman Old Style" w:hAnsi="Bookman Old Style"/>
          <w:b w:val="false"/>
          <w:i w:val="false"/>
          <w:sz w:val="24"/>
          <w:szCs w:val="24"/>
        </w:rPr>
        <w:t>25 %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Доля коммерческой организации в уставном капитале эмитента (доля принадлежащих коммерческой организации обыкновенных акций эмитента): 0 % (0 %)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Сведения о лицах, входящих состав совета директоров (наблюдательного совета) коммерческой организации: совет директоров (наблюдательный совет)  не предусмотрен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Сведения о лицах, входящих состав коллегиального исполнительного органа (правления, дирекции) коммерческой организации: коллегиальный исполнительный орган (правление, дирекция) не предусмотрен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Лицо, осуществляющее функции единоличного исполнительного органа коммерческой организации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фамилия, имя и отчество: Кашин Николай Григорьевич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Наименование: полное - </w:t>
      </w:r>
      <w:r>
        <w:rPr>
          <w:rStyle w:val="SUBST"/>
          <w:rFonts w:cs="Bookman Old Style" w:ascii="Bookman Old Style" w:hAnsi="Bookman Old Style"/>
          <w:b w:val="false"/>
          <w:i w:val="false"/>
          <w:sz w:val="24"/>
          <w:szCs w:val="24"/>
        </w:rPr>
        <w:t>Общество с ограниченной ответственностью "Кыновлянка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i w:val="false"/>
          <w:sz w:val="24"/>
          <w:szCs w:val="24"/>
        </w:rPr>
        <w:t>Сокращенное – ООО «Кыновлянка»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Место нахождения: </w:t>
      </w:r>
      <w:r>
        <w:rPr>
          <w:rStyle w:val="SUBST"/>
          <w:rFonts w:cs="Bookman Old Style" w:ascii="Bookman Old Style" w:hAnsi="Bookman Old Style"/>
          <w:b w:val="false"/>
          <w:i w:val="false"/>
          <w:sz w:val="24"/>
          <w:szCs w:val="24"/>
        </w:rPr>
        <w:t>618925, Пермский край, Лысьвенский район, п.Кын, ул.Заречная,113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очтовый адрес: </w:t>
      </w:r>
      <w:r>
        <w:rPr>
          <w:rStyle w:val="SUBST"/>
          <w:rFonts w:cs="Bookman Old Style" w:ascii="Bookman Old Style" w:hAnsi="Bookman Old Style"/>
          <w:b w:val="false"/>
          <w:i w:val="false"/>
          <w:sz w:val="24"/>
          <w:szCs w:val="24"/>
        </w:rPr>
        <w:t>618925, Пермский край, Лысьвенский район, п.Кын, ул.Заречная,113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Доля эмитента в уставном капитале юридического лица: </w:t>
      </w:r>
      <w:r>
        <w:rPr>
          <w:rStyle w:val="SUBST"/>
          <w:rFonts w:cs="Bookman Old Style" w:ascii="Bookman Old Style" w:hAnsi="Bookman Old Style"/>
          <w:b w:val="false"/>
          <w:i w:val="false"/>
          <w:sz w:val="24"/>
          <w:szCs w:val="24"/>
        </w:rPr>
        <w:t>25 %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Доля коммерческой организации в уставном капитале эмитента (доля принадлежащих коммерческой организации обыкновенных акций эмитента): 0 % (0 %)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Сведения о лицах, входящих состав совета директоров (наблюдательного совета) коммерческой организации: совет директоров (наблюдательный совет)  не предусмотрен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Сведения о лицах, входящих состав коллегиального исполнительного органа (правления, дирекции) коммерческой организации: коллегиальный исполнительный орган (правление, дирекция) не предусмотрен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Лицо, осуществляющее функции единоличного исполнительного органа коммерческой организации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фамилия, имя и отчество: Ярусов Валерий Андреевич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7. Состав, структура и стоимость основных средств эмитента, информация о планах по приобретению, замене, выбытию основных средств, а также обо всех фактах обременения основных средств эмитента.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7.1. Основные средства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3350"/>
        <w:gridCol w:w="2534"/>
        <w:gridCol w:w="2899"/>
      </w:tblGrid>
      <w:tr>
        <w:trPr>
          <w:trHeight w:val="100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Bookman Old Style" w:ascii="Bookman Old Style" w:hAnsi="Bookman Old Style"/>
                <w:color w:val="000000"/>
                <w:spacing w:val="-9"/>
                <w:sz w:val="22"/>
                <w:szCs w:val="22"/>
              </w:rPr>
              <w:t>п/п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830" w:hanging="5"/>
              <w:rPr/>
            </w:pPr>
            <w:r>
              <w:rPr>
                <w:rFonts w:cs="Bookman Old Style" w:ascii="Bookman Old Style" w:hAnsi="Bookman Old Style"/>
                <w:color w:val="000000"/>
                <w:spacing w:val="-2"/>
                <w:sz w:val="22"/>
                <w:szCs w:val="22"/>
              </w:rPr>
              <w:t xml:space="preserve">Наименование </w:t>
            </w:r>
            <w:r>
              <w:rPr>
                <w:rFonts w:cs="Bookman Old Style" w:ascii="Bookman Old Style" w:hAnsi="Bookman Old Style"/>
                <w:color w:val="000000"/>
                <w:spacing w:val="-3"/>
                <w:sz w:val="22"/>
                <w:szCs w:val="22"/>
              </w:rPr>
              <w:t>группы основных средств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cs="Bookman Old Style" w:ascii="Bookman Old Style" w:hAnsi="Bookman Old Style"/>
                <w:color w:val="000000"/>
                <w:spacing w:val="-4"/>
                <w:sz w:val="22"/>
                <w:szCs w:val="22"/>
              </w:rPr>
              <w:t>Полная стоимость до про</w:t>
              <w:softHyphen/>
            </w:r>
            <w:r>
              <w:rPr>
                <w:rFonts w:cs="Bookman Old Style" w:ascii="Bookman Old Style" w:hAnsi="Bookman Old Style"/>
                <w:color w:val="000000"/>
                <w:spacing w:val="-2"/>
                <w:sz w:val="22"/>
                <w:szCs w:val="22"/>
              </w:rPr>
              <w:t xml:space="preserve">ведения переоценки, руб.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50" w:firstLine="10"/>
              <w:rPr/>
            </w:pPr>
            <w:r>
              <w:rPr>
                <w:rFonts w:cs="Bookman Old Style" w:ascii="Bookman Old Style" w:hAnsi="Bookman Old Style"/>
                <w:color w:val="000000"/>
                <w:spacing w:val="-1"/>
                <w:sz w:val="22"/>
                <w:szCs w:val="22"/>
              </w:rPr>
              <w:t xml:space="preserve">Остаточная (за вычетом амортизации) стоимость </w:t>
            </w:r>
            <w:r>
              <w:rPr>
                <w:rFonts w:cs="Bookman Old Style" w:ascii="Bookman Old Style" w:hAnsi="Bookman Old Style"/>
                <w:color w:val="000000"/>
                <w:spacing w:val="-3"/>
                <w:sz w:val="22"/>
                <w:szCs w:val="22"/>
              </w:rPr>
              <w:t>до проведения переоценки, руб.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Bookman Old Style" w:ascii="Bookman Old Style" w:hAnsi="Bookman Old Style"/>
                <w:color w:val="000000"/>
                <w:spacing w:val="-6"/>
                <w:sz w:val="22"/>
                <w:szCs w:val="22"/>
              </w:rPr>
              <w:t>Здания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0405996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6708637,17</w:t>
            </w:r>
          </w:p>
          <w:p>
            <w:pPr>
              <w:pStyle w:val="Normal"/>
              <w:shd w:fill="FFFFFF" w:val="clear"/>
              <w:jc w:val="right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2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Bookman Old Style" w:ascii="Bookman Old Style" w:hAnsi="Bookman Old Style"/>
                <w:color w:val="000000"/>
                <w:spacing w:val="-6"/>
                <w:sz w:val="22"/>
                <w:szCs w:val="22"/>
              </w:rPr>
              <w:t>Сооружения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0097048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612645,89</w:t>
            </w:r>
          </w:p>
          <w:p>
            <w:pPr>
              <w:pStyle w:val="Normal"/>
              <w:shd w:fill="FFFFFF" w:val="clear"/>
              <w:jc w:val="right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3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Bookman Old Style" w:ascii="Bookman Old Style" w:hAnsi="Bookman Old Style"/>
                <w:color w:val="000000"/>
                <w:spacing w:val="-3"/>
                <w:sz w:val="22"/>
                <w:szCs w:val="22"/>
              </w:rPr>
              <w:t>Передаточные устройства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05100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95900,60</w:t>
            </w:r>
          </w:p>
          <w:p>
            <w:pPr>
              <w:pStyle w:val="Normal"/>
              <w:shd w:fill="FFFFFF" w:val="clear"/>
              <w:jc w:val="right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4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Bookman Old Style" w:ascii="Bookman Old Style" w:hAnsi="Bookman Old Style"/>
                <w:color w:val="000000"/>
                <w:spacing w:val="-3"/>
                <w:sz w:val="22"/>
                <w:szCs w:val="22"/>
              </w:rPr>
              <w:t>Силовые машины и оборудование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439258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86914,38</w:t>
            </w:r>
          </w:p>
          <w:p>
            <w:pPr>
              <w:pStyle w:val="Normal"/>
              <w:shd w:fill="FFFFFF" w:val="clear"/>
              <w:jc w:val="right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5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Bookman Old Style" w:ascii="Bookman Old Style" w:hAnsi="Bookman Old Style"/>
                <w:color w:val="000000"/>
                <w:spacing w:val="-3"/>
                <w:sz w:val="22"/>
                <w:szCs w:val="22"/>
              </w:rPr>
              <w:t>Рабочие машины и оборудование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29841659,79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9778536,09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6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Bookman Old Style" w:ascii="Bookman Old Style" w:hAnsi="Bookman Old Style"/>
                <w:color w:val="000000"/>
                <w:spacing w:val="-3"/>
                <w:sz w:val="22"/>
                <w:szCs w:val="22"/>
              </w:rPr>
              <w:t>Вычислительная техника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333459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10040,20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7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Bookman Old Style" w:ascii="Bookman Old Style" w:hAnsi="Bookman Old Style"/>
                <w:color w:val="000000"/>
                <w:spacing w:val="-2"/>
                <w:sz w:val="22"/>
                <w:szCs w:val="22"/>
              </w:rPr>
              <w:t>Транспортные средства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5588216,49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2900066,90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8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Bookman Old Style" w:ascii="Bookman Old Style" w:hAnsi="Bookman Old Style"/>
                <w:color w:val="000000"/>
                <w:spacing w:val="-3"/>
                <w:sz w:val="22"/>
                <w:szCs w:val="22"/>
              </w:rPr>
              <w:t>Производственный инвентарь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55220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35113,40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9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Bookman Old Style" w:ascii="Bookman Old Style" w:hAnsi="Bookman Old Style"/>
                <w:color w:val="000000"/>
                <w:spacing w:val="-2"/>
                <w:sz w:val="22"/>
                <w:szCs w:val="22"/>
              </w:rPr>
              <w:t>Торговля и общественное питание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133000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629464,77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0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Bookman Old Style" w:ascii="Bookman Old Style" w:hAnsi="Bookman Old Style"/>
                <w:color w:val="000000"/>
                <w:spacing w:val="-2"/>
                <w:sz w:val="22"/>
                <w:szCs w:val="22"/>
              </w:rPr>
              <w:t>Жилищное хозяйство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8464285,74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8464285,74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1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Bookman Old Style" w:ascii="Bookman Old Style" w:hAnsi="Bookman Old Style"/>
                <w:color w:val="000000"/>
                <w:spacing w:val="-3"/>
                <w:sz w:val="22"/>
                <w:szCs w:val="22"/>
              </w:rPr>
              <w:t>Коммунальное хозяйство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30477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42825,60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2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Bookman Old Style" w:ascii="Bookman Old Style" w:hAnsi="Bookman Old Style"/>
                <w:color w:val="000000"/>
                <w:spacing w:val="-4"/>
                <w:sz w:val="22"/>
                <w:szCs w:val="22"/>
              </w:rPr>
              <w:t>Земельные участки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370012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370012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Bookman Old Style" w:ascii="Bookman Old Style" w:hAnsi="Bookman Old Style"/>
                <w:color w:val="000000"/>
                <w:spacing w:val="-4"/>
                <w:sz w:val="22"/>
                <w:szCs w:val="22"/>
              </w:rPr>
              <w:t>Итого ,руб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67063732,02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29834442,74</w:t>
            </w:r>
          </w:p>
          <w:p>
            <w:pPr>
              <w:pStyle w:val="Normal"/>
              <w:shd w:fill="FFFFFF" w:val="clear"/>
              <w:jc w:val="right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</w:tr>
      <w:tr>
        <w:trPr>
          <w:trHeight w:val="26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7.2. Стоимость недвижимого имущества эмитента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Общая стоимость недвижимого имущества – 26934375,84 руб.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Величина начисленной амортизации – 13200416 руб. 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.1. Результаты финансово-хозяйственной деятельности эмитента</w:t>
      </w:r>
    </w:p>
    <w:p>
      <w:pPr>
        <w:pStyle w:val="ConsNonformat"/>
        <w:widowControl/>
        <w:ind w:righ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.1.1. Прибыль и убытки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Показатели, характеризующие прибыльность и убыточность эмитента за соответствующий отчетный период, приводятся в виде следующей таблицы.</w:t>
      </w:r>
    </w:p>
    <w:p>
      <w:pPr>
        <w:pStyle w:val="ConsNonformat"/>
        <w:widowControl/>
        <w:ind w:righ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536"/>
        <w:gridCol w:w="1843"/>
      </w:tblGrid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Рекомендуемая методика расчета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1332" w:right="0" w:firstLine="1332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 xml:space="preserve">I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полугодие</w:t>
            </w:r>
          </w:p>
          <w:p>
            <w:pPr>
              <w:pStyle w:val="ConsCell"/>
              <w:widowControl/>
              <w:ind w:left="-1332" w:right="0" w:firstLine="1332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006 года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Выручка,тыс. руб.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бщая сумма выручки от продажи  товаров,</w:t>
              <w:br/>
              <w:t xml:space="preserve">продукции, работ, услуг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1332" w:right="0" w:firstLine="1332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112876 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Валовая прибыль, тыс.руб.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Выручка (выручка    от     продаж)     -</w:t>
              <w:br/>
              <w:t>себестоимость    проданных      товаров,</w:t>
              <w:br/>
              <w:t>продукции,    работ,     услуг    (кроме</w:t>
              <w:br/>
              <w:t xml:space="preserve">коммерческих и управленческих расходов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1332" w:right="0" w:firstLine="1332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0652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Чистая прибыль     </w:t>
              <w:br/>
              <w:t xml:space="preserve">(нераспределенная    </w:t>
              <w:br/>
              <w:t xml:space="preserve">прибыль         </w:t>
              <w:br/>
              <w:t xml:space="preserve">(непокрытый убыток)), </w:t>
              <w:br/>
              <w:t xml:space="preserve">тыс. руб.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ибыль (убыток) от обычной деятельности</w:t>
              <w:br/>
              <w:t>+  чрезвычайные  доходы  -  чрезвычайные</w:t>
              <w:br/>
              <w:t xml:space="preserve">расходы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1332" w:right="0" w:firstLine="1332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555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Производительность   </w:t>
              <w:br/>
              <w:t xml:space="preserve">труда, руб./чел.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Выручка (выручка                      от</w:t>
              <w:br/>
              <w:t>продаж)/среднесписочная      численность</w:t>
              <w:br/>
              <w:t xml:space="preserve">сотрудников (работников)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1332" w:right="0" w:firstLine="1332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87069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Фондоотдача, %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Выручка (выручка  от   продаж)/стоимость</w:t>
              <w:br/>
              <w:t xml:space="preserve">основных средств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1332" w:right="0" w:firstLine="1332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94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ентабельность активов,</w:t>
              <w:br/>
              <w:t xml:space="preserve">%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Чистая прибыль/балансовая      стоимость</w:t>
              <w:br/>
              <w:t xml:space="preserve">активов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1332" w:right="0" w:firstLine="1332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,3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Рентабельность     </w:t>
              <w:br/>
              <w:t xml:space="preserve">собственного капитала, </w:t>
              <w:br/>
              <w:t xml:space="preserve">%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Чистая прибыль/(капитал  и   резервы   -</w:t>
              <w:br/>
              <w:t>целевые финансирование и  поступления  +</w:t>
              <w:br/>
              <w:t>доходы будущих  периодов  -  собственные</w:t>
              <w:br/>
              <w:t xml:space="preserve">акции, выкупленные у акционеров)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1332" w:right="0" w:firstLine="1332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,6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Рентабельность     </w:t>
              <w:br/>
              <w:t xml:space="preserve">продукции (продаж), %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тоимость товарной продукции - себестоимость/себестоим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1332" w:right="0" w:firstLine="1332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3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Сумма непокрытого    </w:t>
              <w:br/>
              <w:t xml:space="preserve">убытка на отчетную   </w:t>
              <w:br/>
              <w:t xml:space="preserve">дату, руб.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Непокрытый убыток   прошлых    лет     +</w:t>
              <w:br/>
              <w:t xml:space="preserve">непокрытый убыток отчетного года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1332" w:right="0" w:firstLine="1332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-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оотношение непокрытого</w:t>
              <w:br/>
              <w:t>убытка на отчетную дату</w:t>
              <w:br/>
              <w:t xml:space="preserve">и валюты баланса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умма непокрытого убытка   на   отчетную</w:t>
              <w:br/>
              <w:t>дату/балансовая   стоимость      активов</w:t>
              <w:br/>
              <w:t xml:space="preserve">(валюта баланса)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1332" w:right="0" w:firstLine="1332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--</w:t>
            </w:r>
          </w:p>
        </w:tc>
      </w:tr>
    </w:tbl>
    <w:p>
      <w:pPr>
        <w:pStyle w:val="ConsNonformat"/>
        <w:widowControl/>
        <w:ind w:righ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4.1.2. Факторы, оказавшие влияние на изменение размера выручки от продажи эмитентом товаров, продукции, работ, услуг и прибыли (убытков) эмитента от основной деятельности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.2. Ликвидность эмитента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оказатели, характеризующие ликвидность эмитента за соответствующий отчетный период:</w:t>
      </w:r>
    </w:p>
    <w:p>
      <w:pPr>
        <w:pStyle w:val="ConsNonformat"/>
        <w:widowControl/>
        <w:ind w:righ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528"/>
        <w:gridCol w:w="1417"/>
      </w:tblGrid>
      <w:tr>
        <w:trPr>
          <w:trHeight w:val="24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Рекомендуемая методика расчета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1332" w:right="0" w:firstLine="1332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II квартал</w:t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006 года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Собственные оборотные </w:t>
              <w:br/>
              <w:t xml:space="preserve">средства, тыс.руб.    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апитал и    резервы     (за     вычетом</w:t>
              <w:br/>
              <w:t>собственных    акций,    выкупленных   у</w:t>
              <w:br/>
              <w:t>акционеров) - целевые  финансирование  и</w:t>
              <w:br/>
              <w:t>поступления  + доходы будущих периодов -</w:t>
              <w:br/>
              <w:t>внеоборотные   активы   -   долгосрочная</w:t>
              <w:br/>
              <w:t xml:space="preserve">дебиторская задолженность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395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Коэффициент финансовой </w:t>
              <w:br/>
              <w:t xml:space="preserve">зависимости     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Долгосрочные обязательства             +</w:t>
              <w:br/>
              <w:t>краткосрочные обязательства (не  включая</w:t>
              <w:br/>
              <w:t>доходы будущих    периодов)/капитал    и</w:t>
              <w:br/>
              <w:t>резервы (за вычетом  собственных  акций,</w:t>
              <w:br/>
              <w:t>выкупленных   у  акционеров)  -  целевые</w:t>
              <w:br/>
              <w:t>финансирование и  поступления  +  доходы</w:t>
              <w:br/>
              <w:t xml:space="preserve">будущих периодов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.1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Коэффициент автономии </w:t>
              <w:br/>
              <w:t xml:space="preserve">собственных средств 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апитал и     резервы     (за    вычетом</w:t>
              <w:br/>
              <w:t>собственных   акций,    выкупленных    у</w:t>
              <w:br/>
              <w:t>акционеров)  -  целевые финансирование и</w:t>
              <w:br/>
              <w:t>поступления     +     доходы     будущих</w:t>
              <w:br/>
              <w:t xml:space="preserve">периодов/внеоборотные активы + оборотные активы   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0.5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Обеспеченность запасов собственными оборотными средствами      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Собственные оборотные средства/запасы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,5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Индекс постоянного  </w:t>
              <w:br/>
              <w:t xml:space="preserve">актива        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Внеоборотные активы    +    долгосрочная</w:t>
              <w:br/>
              <w:t>дебиторская   задолженность/капитал    и</w:t>
              <w:br/>
              <w:t>резервы  (за  вычетом собственных акций,</w:t>
              <w:br/>
              <w:t>выкупленных  у  акционеров)  -   целевые</w:t>
              <w:br/>
              <w:t>финансирование  и  поступления  + доходы</w:t>
              <w:br/>
              <w:t xml:space="preserve">будущих периодов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0,9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Текущий коэффициент  </w:t>
              <w:br/>
              <w:t xml:space="preserve">ликвидности     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боротные активы     -      долгосрочная</w:t>
              <w:br/>
              <w:t>дебиторская  задолженность/краткосрочные</w:t>
              <w:br/>
              <w:t>обязательства (не включая доходы будущих</w:t>
              <w:br/>
              <w:t xml:space="preserve">периодов)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3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Быстрый коэффициент  </w:t>
              <w:br/>
              <w:t xml:space="preserve">ликвидности     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(Оборотные активы  -  запасы  - налог на</w:t>
              <w:br/>
              <w:t>добавленную стоимость  по  приобретенным</w:t>
              <w:br/>
              <w:t>ценностям   -  долгосрочная  дебиторская</w:t>
              <w:br/>
              <w:t xml:space="preserve">задолженность)/краткосрочные            </w:t>
              <w:br/>
              <w:t>обязательства (не включая доходы будущих</w:t>
              <w:br/>
              <w:t xml:space="preserve">периодов)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0.4</w:t>
            </w:r>
          </w:p>
        </w:tc>
      </w:tr>
    </w:tbl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4.3. Размер, структура и достаточность капитала и оборотных средств эмитента</w:t>
      </w:r>
    </w:p>
    <w:p>
      <w:pPr>
        <w:pStyle w:val="ConsNonformat"/>
        <w:widowControl/>
        <w:ind w:righ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.3.1. Размер и структура капитала и оборотных средств эмитента: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а) размер уставного капитала эмитента – 18 076 000 рублей. Размер  уставного капитала эмитента  соответствует  учредительным документам эмитент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б) для эмитента, являющегося хозяйственным обществом, - общую стоимость акций (долей) эмитента, выкупленных эмитентом для последующей перепродажи (передачи), с указанием процента таких акций (долей) от размещенных акций (уставного капитала) эмитента полез</w:t>
      </w:r>
      <w:r>
        <w:rPr>
          <w:rFonts w:cs="Bookman Old Style" w:ascii="Bookman Old Style" w:hAnsi="Bookman Old Style"/>
          <w:color w:val="000000"/>
          <w:sz w:val="24"/>
          <w:szCs w:val="24"/>
        </w:rPr>
        <w:t>ных ископ резервного капитала эмитента, формируемого за счет отчислений из прибыли эмитента – 4 519 000руб;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г) размер добавочного капитала эмитента, отражающий прирост стоимости активов, выявляемый по результатам переоценки, а также сумму разницы между продажной ценой (ценой размещения) и номинальной стоимостью акций (долей) общества за счет продажи акций (долей) по цене, превышающей номинальную стоимость - 7 254 тыс.руб.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д) размер нераспределенной чистой прибыли эмитента – 5346 тыс.руб.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е) размер средств целевого финансирования эмитента, включающий суммы средств, предназначенных для осуществления мероприятий целевого назначения, средств, поступивших от других организаций и лиц, бюджетных средств и др - нет.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ж) общую сумму капитала эмитента -  35195 тыс.руб.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color w:val="FF6600"/>
          <w:sz w:val="24"/>
          <w:szCs w:val="24"/>
        </w:rPr>
      </w:pPr>
      <w:r>
        <w:rPr>
          <w:rFonts w:cs="Bookman Old Style" w:ascii="Bookman Old Style" w:hAnsi="Bookman Old Style"/>
          <w:color w:val="FF6600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.3.2. Достаточность капитала и оборотных средств эмитента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Имеет место недостаток  собственного капитала эмитента для исполнения краткосрочных обязательств и покрытия текущих операционных расходов эмитента.</w:t>
      </w:r>
    </w:p>
    <w:p>
      <w:pPr>
        <w:pStyle w:val="ConsNonformat"/>
        <w:widowControl/>
        <w:ind w:right="0" w:hanging="0"/>
        <w:rPr>
          <w:rFonts w:ascii="Bookman Old Style" w:hAnsi="Bookman Old Style" w:cs="Bookman Old Style"/>
          <w:color w:val="FF6600"/>
          <w:sz w:val="24"/>
          <w:szCs w:val="24"/>
        </w:rPr>
      </w:pPr>
      <w:r>
        <w:rPr>
          <w:rFonts w:cs="Bookman Old Style" w:ascii="Bookman Old Style" w:hAnsi="Bookman Old Style"/>
          <w:color w:val="FF6600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.3.3. Денежные средств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Потребность эмитента в денежных средствах на следующий </w:t>
      </w:r>
      <w:r>
        <w:rPr>
          <w:rFonts w:cs="Bookman Old Style" w:ascii="Bookman Old Style" w:hAnsi="Bookman Old Style"/>
          <w:sz w:val="24"/>
          <w:szCs w:val="24"/>
          <w:lang w:val="en-US"/>
        </w:rPr>
        <w:t>III</w:t>
      </w:r>
      <w:r>
        <w:rPr>
          <w:rFonts w:cs="Bookman Old Style" w:ascii="Bookman Old Style" w:hAnsi="Bookman Old Style"/>
          <w:sz w:val="24"/>
          <w:szCs w:val="24"/>
        </w:rPr>
        <w:t xml:space="preserve"> квартал 2006 года – 40000  тысяч рублей.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озможно привлечение денежных средств в виде банковских кредитов.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color w:val="FF6600"/>
          <w:sz w:val="24"/>
          <w:szCs w:val="24"/>
        </w:rPr>
      </w:pPr>
      <w:r>
        <w:rPr>
          <w:rFonts w:cs="Bookman Old Style" w:ascii="Bookman Old Style" w:hAnsi="Bookman Old Style"/>
          <w:color w:val="FF66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V. Подробные сведения о лицах,</w:t>
      </w:r>
    </w:p>
    <w:p>
      <w:pPr>
        <w:pStyle w:val="ConsNormal"/>
        <w:widowControl/>
        <w:ind w:right="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ходящих в состав органов управления эмитента, органов</w:t>
      </w:r>
    </w:p>
    <w:p>
      <w:pPr>
        <w:pStyle w:val="ConsNormal"/>
        <w:widowControl/>
        <w:ind w:right="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эмитента по контролю за его финансово-хозяйственной</w:t>
      </w:r>
    </w:p>
    <w:p>
      <w:pPr>
        <w:pStyle w:val="ConsNormal"/>
        <w:widowControl/>
        <w:ind w:right="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еятельностью, и краткие сведения</w:t>
      </w:r>
    </w:p>
    <w:p>
      <w:pPr>
        <w:pStyle w:val="ConsNormal"/>
        <w:widowControl/>
        <w:ind w:right="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 сотрудниках (работниках) эмитента</w:t>
      </w:r>
    </w:p>
    <w:p>
      <w:pPr>
        <w:pStyle w:val="ConsNonformat"/>
        <w:widowControl/>
        <w:ind w:righ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5.1. Сведения о структуре и компетенции органов управления эмитента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Высшим  органом  управления  Общества  является   Общее собрание   акционеров.  Один  раз  в  год  Общество обязано провести годовое Общее собрание   акционеров.</w:t>
        <w:br/>
        <w:t xml:space="preserve">                 Совет директоров вырабатывает политику и стратегию деятельности Общества.</w:t>
        <w:br/>
        <w:tab/>
        <w:t xml:space="preserve"> Генеральный директор является единоличным исполнительным  органом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eastAsia="Bookman Old Style"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Компетенция общего собрания акционеров (участников) эмитента в соответствии с его уставом (учредительными документами)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eastAsia="Bookman Old Style"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 xml:space="preserve">        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) внесение  изменений  и  дополнений  в  Устав  Общества  или утверждение Устава Общества в новой редакции;</w:t>
        <w:br/>
        <w:tab/>
        <w:t>2) реорганизация Общества;</w:t>
        <w:br/>
        <w:tab/>
        <w:t>3) ликвидация Общества,  назначение ликвидационной комиссии и утверждение промежуточного   и    окончательного  ликвидационных балансов;</w:t>
        <w:br/>
        <w:tab/>
        <w:t>4) определение  количественного  состава Совета директоров Общества, избрание его членов и досрочное прекращение их полномочий, юридические лица, в соответствии со вторым абзацем п. 4 ст.66 Гражданского кодекса, могут быть избраны в состав Совета директоров как юридическое лицо, т.е.  уполномоченный юридического лица-акционера;</w:t>
        <w:br/>
        <w:tab/>
        <w:t>5) избрание Генерального директора, досрочное прекращение его полномочий и оплата;</w:t>
        <w:br/>
        <w:tab/>
        <w:t>6) определение количества, номинальной стоимости, категории (типа) объявленных акций и прав, предоставляемых этими акциями;</w:t>
        <w:br/>
        <w:t xml:space="preserve">           7) избрание членов счетной комиссии и досрочное прекращение их полномочий. (До тех пор пока  в обществе с числом акционеров - владельцев голосующих акций более 500 функции счетной комиссии выполняет регистратор);</w:t>
        <w:br/>
        <w:tab/>
        <w:t xml:space="preserve"> 8) уменьшение Уставного капитала  Общества  путем уменьшения номинальной стоимости акций,  приобретения Обществом части акций в целях  сокращения их общего количества или погашения не полностью оплаченных акций, а также путем погашения приобретенных или выкупленных Обществом акций в  соответствии с требованиями действующего законодательства РФ;</w:t>
        <w:br/>
        <w:tab/>
        <w:t>9) избрание членов Ревизионной комиссии  Общества  и досрочное прекращение их полномочий;</w:t>
        <w:br/>
        <w:tab/>
        <w:t>10) утверждение аудитора Общества;</w:t>
        <w:br/>
        <w:tab/>
        <w:t>11) утверждение годовых отчетов, бухгалтерских балансов, счета прибылей и убытков Общества, распределение его прибылей и убытков;</w:t>
        <w:br/>
        <w:tab/>
        <w:t>12) принятие  решения  о  неприменении преимущественного права акционера на  приобретение  акций Общества или ценных бумаг, конвертируемых в акции, в соответствии с требованиями действующего законодательства РФ;</w:t>
        <w:br/>
        <w:tab/>
        <w:t>13) порядок ведения Общего собрания;</w:t>
        <w:br/>
        <w:tab/>
        <w:t>14) образование счетной комиссии на срок 5 лет;</w:t>
        <w:br/>
        <w:tab/>
        <w:t>15) определение формы сообщения Обществом материалов (информации) акционерам, в том числе определение органа печати  в случае сообщения в форме опубликования;</w:t>
        <w:br/>
        <w:tab/>
        <w:t>16) дробление и консолидация акций;</w:t>
        <w:br/>
        <w:tab/>
        <w:t xml:space="preserve">17) заключение  сделок,  в совершении которых имеется заинтересованность, в соответствии с требованиями действующего законодательства РФ; </w:t>
        <w:br/>
        <w:tab/>
        <w:t>18) совершение крупных сделок, связанных с приобретением и отчуждением Обществом  имущества, стоимость которых составляет больше 50% балансовой стоимости активов на дату принятия решения о совершении такой сделки;</w:t>
        <w:br/>
        <w:tab/>
        <w:t>19) приобретение и выкуп Обществом размещенных акций в случаях, предусмотренных Федеральным законом об акционерных обществах;</w:t>
        <w:br/>
        <w:tab/>
        <w:t>20) участие в холдинговых  компаниях,  финансово-промышленных группах, иных объединениях коммерческих организаций;</w:t>
        <w:br/>
        <w:tab/>
        <w:t>21) решение иных вопросов, предусмотренных действующим законодательством;</w:t>
        <w:br/>
        <w:t xml:space="preserve">          22)  утверждение внутренних документов регулирующих деятельность общества.</w:t>
        <w:b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Компетенция совета директоров  эмитента в соответствии с его уставом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ab/>
        <w:t>1) определение приоритетных направлений деятельности Общества;</w:t>
        <w:br/>
        <w:tab/>
        <w:t>2) созыв  годового  и  внеочередного Общих собраний акционеров Общества;</w:t>
        <w:br/>
        <w:tab/>
        <w:t>3) утверждение повестки дня Общего собрания акционеров;</w:t>
        <w:br/>
        <w:tab/>
        <w:t>4) определение  даты  составления  списка акционеров,  имеющих право на участие в Общем собрании и другие вопросы отнесенные к компетенции Совета директоров Общества в соответствии с требованиями действующего законодательства, связанные с подготовкой и проведением Общего собрания акционеров;</w:t>
        <w:br/>
        <w:tab/>
        <w:t>5) вынесение  на  решение Общего собрания акционеров вопросов, предусмотренных пунктами 11, 14 - 19, пункта  6.2 Устава;</w:t>
        <w:br/>
        <w:tab/>
        <w:t>6) увеличение уставного  капитала  Общества  путем  увеличения номинальной стоимости акций или путем размещения Обществом акций в пределах количества и категории (типа) объявленных акций;</w:t>
        <w:br/>
        <w:tab/>
        <w:t>7) размещение  Обществом  облигаций и иных ценных бумаг;</w:t>
        <w:br/>
        <w:tab/>
        <w:t>8) определение рыночной стоимости имущества;</w:t>
        <w:br/>
        <w:tab/>
        <w:t>9) приобретение размещенных Обществом акций,  облигаций и иных ценных бумаг в соответствии с требованиями действующего законодательства;</w:t>
        <w:br/>
        <w:tab/>
        <w:t>10) рекомендации по размеру выплачиваемых членам Ревизионной комиссии Общества  вознаграждений  и компенсаций  и определение размера оплаты услуг аудитора;</w:t>
        <w:br/>
        <w:tab/>
        <w:t>11) рекомендации по размеру дивиденда по акциям и порядку  его выплаты;</w:t>
        <w:br/>
        <w:tab/>
        <w:t>12) использование резервного и иных фондов Общества;</w:t>
        <w:br/>
        <w:tab/>
        <w:t>13) утверждение  внутренних документов Общества,  определяющих порядок деятельности органов управления Общества;</w:t>
        <w:br/>
        <w:tab/>
        <w:t>14) создание филиалов и открытие представительств Общества;</w:t>
        <w:br/>
        <w:tab/>
        <w:t>15) принятие  решения  об  участии  Общества   в  других организациях, за исключением  случая,  предусмотренного подпунктом 19 пункта 6.2 Устава;</w:t>
        <w:br/>
        <w:tab/>
        <w:t xml:space="preserve">16) заключение  крупных  сделок,  связанных  с приобретением и отчуждением Обществом имущества, стоимость которого составляет от 25% до 50% балансовой стоимости активов на дату принятия решения о совершении такой сделки; </w:t>
        <w:br/>
        <w:tab/>
        <w:t>17) заключение сделок,  в совершении которых имеется заинтересованность в соответствии с требованиями действующего законодательства;</w:t>
        <w:br/>
        <w:tab/>
        <w:t>Вопросы, отнесенные к исключительной компетенции Совета директоров Общества, не могут  быть переданы на решение исполнительному органу Общества.</w:t>
        <w:br/>
        <w:t xml:space="preserve">           18) определение цены (денежной оценки) имущества, цены размещения и выкупа эмиссионных ценных бумаг в случаях, предусмотренных  действующим законодательством;</w:t>
        <w:br/>
        <w:t xml:space="preserve">           19) утверждение регистратора общества и условий договора с ним, а также расторжение договора с ним;</w:t>
        <w:br/>
        <w:t xml:space="preserve">           20) Согласование и утверждение условий  договора (контракта) с генеральным директором, а так же внесение в него изменений.</w:t>
        <w:b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Компетенция единоличного и коллегиального исполнительных органов эмитента в соответствии с его уставом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ab/>
        <w:t>1. Генеральный директор является единоличным исполнительным  органом  Общества  и действует   на   основании   Устава  и "Положения о Генеральном директоре АООТ "Кыновской ЛПХ", утвержденного Советом директоров.</w:t>
        <w:br/>
        <w:tab/>
        <w:t>2. Основной задачей Генерального директора является выработка и проведение политики с целью увеличения прибыльности Общества.</w:t>
        <w:br/>
        <w:tab/>
        <w:t>3. Генеральный директор осуществляет оперативное руководство деятельностью   Общества   и   наделяется   в    соответствии    с законодательством    Российской   Федерации   всеми   необходимыми полномочиями для  выполнения  этой  задачи. Генеральный  директор осуществляет   свою   деятельность  в соответствии  с  настоящим Уставом и "Положением о Генеральном директоре АООТ "Кыновской ЛПХ".</w:t>
      </w:r>
    </w:p>
    <w:p>
      <w:pPr>
        <w:pStyle w:val="Normal"/>
        <w:rPr>
          <w:rStyle w:val="SUBST"/>
          <w:rFonts w:ascii="Bookman Old Style" w:hAnsi="Bookman Old Style" w:cs="Bookman Old Style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</w:t>
      </w:r>
      <w:r>
        <w:rPr>
          <w:rFonts w:cs="Bookman Old Style" w:ascii="Bookman Old Style" w:hAnsi="Bookman Old Style"/>
          <w:sz w:val="24"/>
          <w:szCs w:val="24"/>
        </w:rPr>
        <w:t>За последний отчетный период изменения в устав эмитента, а также во внутренние документы, регулирующие деятельность органов эмитента не вносились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5.2. Информация о лицах, входящих в состав органов управления эмитента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овет директоров общества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Члены совета директоров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 xml:space="preserve">Азаров 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 xml:space="preserve">Иван 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Иванович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Год рожден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953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бразование – высшее профессиональное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олжности за последние 5 лет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ериод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994 - 2001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Организац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ОАО "Кыновской леспромхоз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Сфера деятельности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Лесная промышленность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жность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Заместитель генерального директора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ериод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2001 - наст. время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Организац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ОАО "Кыновской леспромхоз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Сфера деятельности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Лесная промышленность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жность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 xml:space="preserve">Коммерческий  директор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я в уставном капитале эмитента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.4%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Власов Владимир Георгиевич</w:t>
      </w:r>
    </w:p>
    <w:p>
      <w:pPr>
        <w:pStyle w:val="Normal"/>
        <w:rPr>
          <w:rStyle w:val="SUBST"/>
          <w:rFonts w:ascii="Bookman Old Style" w:hAnsi="Bookman Old Style" w:cs="Bookman Old Style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Год рожден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954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 xml:space="preserve">Образование – высшее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олжности за последние 5 лет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ериод: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Организац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ВТФ "Эвегрин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Сфера деятельности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коммерческая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жность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Генеральный директор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я в уставном капитале эмитента: 0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%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Щербаков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Владимир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Георгиевич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Год рожден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951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 xml:space="preserve">Образование – среднее профессиональное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олжности за последние 5 лет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ериод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997 - 2001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Организац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ОАО "Кыновской леспромхоз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Сфера деятельности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Лесная промышленность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жность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мастер лесопильного цеха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ериод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2001 - 2003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Организац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ОАО "Кыновской леспромхоз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Сфера деятельности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Лесная промышленность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жность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Начальник Кыновского лесопункта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ериод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2003 - наст. время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Организац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ООО "ЭКСПО-КЫН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Сфера деятельности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Лесная промышленность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жность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Исполнительный директор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я в уставном капитале эмитента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0.45%</w:t>
      </w:r>
    </w:p>
    <w:p>
      <w:pPr>
        <w:pStyle w:val="Normal"/>
        <w:rPr>
          <w:rStyle w:val="SUBST"/>
          <w:rFonts w:ascii="Bookman Old Style" w:hAnsi="Bookman Old Style" w:cs="Bookman Old Style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Штейников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Петр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Андреевич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Год рожден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943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бразование – высшее профессиональное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олжности за последние 5 лет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ериод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995 - наст. время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Организац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ОАО "Кыновской леспромхоз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Сфера деятельности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Лесная промышленность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жность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генеральный директор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я в уставном капитале эмитента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5%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Радостев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 xml:space="preserve">Степан 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Максимович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Год рожден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949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 xml:space="preserve">Образование – среднее профессиональное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олжности за последние 5 лет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ериод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999 - 2002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Организац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ОАО "Кыновской леспромхоз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Сфера деятельности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Лесная промышленность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жность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механик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ериод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2002 - 2003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Организац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ОАО "Кыновской леспромхоз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Сфера деятельности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Лесная промышленность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жность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старший мастер на лесосеке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ериод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2003 - наст. время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Организац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ООО "КЫН-ЛЕС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Сфера деятельности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Лесная промышленность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жность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Исполнительный директор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я в уставном капитале эмитента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0.1%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Сотников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 xml:space="preserve">Владимир 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Ильбрусович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Год рожден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968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олжности за последние 5 лет: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Период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997 - наст. Время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 xml:space="preserve">Образование – высшее профессиональное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Организац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ОАО "Кыновской леспромхоз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Сфера деятельности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Лесная промышленность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жность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юрисконсульт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я в уставном капитале эмитента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0.6%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Слабко Владимир Иванович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Год рожден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954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бразование среднее (полное) общее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олжности за последние 5 лет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ериод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 xml:space="preserve">2000-2001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жность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начальник лесопункта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Сфера деятельности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Лесная промышленность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жность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начальник лесопункта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ериод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2001-наст. время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Организац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ОАО "Кыновской леспромхоз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Сфера деятельности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Лесная промышленность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жность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исполнительный директор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Организац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ООО "ЭКСПО-РАССОЛЕНКИ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Сфера деятельности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Лесная промышленность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я в уставном капитале эмитента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0.3%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Единоличный исполнительный орган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Штейников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Петр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Андреевич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Год рожден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943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олжности за последние 5 лет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ериод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1998 - наст. время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Организац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ОАО "Кыновской леспромхоз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Сфера деятельности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лесная промышленность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жность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генеральный директор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я в уставном капитале эмитента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5%</w:t>
      </w:r>
    </w:p>
    <w:p>
      <w:pPr>
        <w:pStyle w:val="ConsNonformat"/>
        <w:widowControl/>
        <w:ind w:righ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5.3. Сведения о размере вознаграждения, льгот и/или компенсации расходов по каждому органу управления эмитента.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54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Вознаграждение членам совета директоров за 2005 финансовый год за исполнение ими функции членов Совета директоров эмитента выплачены в общей сумме – 734464 руб.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</w:t>
      </w:r>
      <w:r>
        <w:rPr>
          <w:rFonts w:cs="Bookman Old Style" w:ascii="Bookman Old Style" w:hAnsi="Bookman Old Style"/>
          <w:sz w:val="24"/>
          <w:szCs w:val="24"/>
        </w:rPr>
        <w:t xml:space="preserve">Согласно п. 1.6. Положения о Совете директоров Членам   Совета директоров   Общества в период исполнения ими своих обязанностей  выплачивается ежемесячно вознаграждение, в  связи  с  исполнением  ими  функций членов Совета  директоров Общества, в размере среднемесячной заработной платы по предприятию умноженного на коэффициент единица. 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5.4. Сведения о структуре и компетенции органов контроля за финансово-хозяйственной деятельностью эмитента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</w:t>
      </w:r>
      <w:r>
        <w:rPr>
          <w:rFonts w:cs="Bookman Old Style" w:ascii="Bookman Old Style" w:hAnsi="Bookman Old Style"/>
          <w:sz w:val="24"/>
          <w:szCs w:val="24"/>
        </w:rPr>
        <w:t>Для осуществления контроля за финансово-хозяйственной деятельностью Общества  Общим  собранием акционеров избирается  Ревизионная  комиссия   Общества. В состав Комиссии входит не менее трех человек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>Порядок деятельности Ревизионной комиссии Общества определяется “Положением о Ревизионной комиссии АООТ “Кыновской леспромхоз”,  утверждаемым  Общим собранием акционеров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>Члены Ревизионной  комиссии Общества  не  могут одновременно являться  членами  Совета директоров Общества,  а  также  занимать  иные  должности  в органах управления Общества.</w:t>
      </w:r>
    </w:p>
    <w:p>
      <w:pPr>
        <w:pStyle w:val="Lis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Компетенция ревизионной комиссии: </w:t>
      </w:r>
    </w:p>
    <w:p>
      <w:pPr>
        <w:pStyle w:val="List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оверка финансовой документации Общества и заключений комиссий по инвентаризации имущества.</w:t>
      </w:r>
    </w:p>
    <w:p>
      <w:pPr>
        <w:pStyle w:val="List"/>
        <w:ind w:lef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</w:t>
      </w:r>
      <w:r>
        <w:rPr>
          <w:rFonts w:cs="Bookman Old Style" w:ascii="Bookman Old Style" w:hAnsi="Bookman Old Style"/>
          <w:sz w:val="24"/>
          <w:szCs w:val="24"/>
        </w:rPr>
        <w:t>Проверка состояния кассы и имущества Общества.</w:t>
      </w:r>
    </w:p>
    <w:p>
      <w:pPr>
        <w:pStyle w:val="List"/>
        <w:ind w:left="360" w:hanging="0"/>
        <w:rPr/>
      </w:pPr>
      <w:r>
        <w:rPr>
          <w:rFonts w:cs="Bookman Old Style" w:ascii="Bookman Old Style" w:hAnsi="Bookman Old Style"/>
          <w:sz w:val="24"/>
          <w:szCs w:val="24"/>
        </w:rPr>
        <w:t>Проверка законности заключаемых Обществом договоров, совершаемых сделок, торговых, расчетных и других операций.</w:t>
      </w:r>
    </w:p>
    <w:p>
      <w:pPr>
        <w:pStyle w:val="List"/>
        <w:ind w:left="360" w:hanging="0"/>
        <w:rPr/>
      </w:pPr>
      <w:r>
        <w:rPr>
          <w:rFonts w:cs="Bookman Old Style" w:ascii="Bookman Old Style" w:hAnsi="Bookman Old Style"/>
          <w:sz w:val="24"/>
          <w:szCs w:val="24"/>
        </w:rPr>
        <w:t>Проверка соблюдения в финансовой, хозяйственной и производственной деятельности установленных нормативов, правил и смет.</w:t>
      </w:r>
    </w:p>
    <w:p>
      <w:pPr>
        <w:pStyle w:val="List"/>
        <w:ind w:left="360" w:hanging="0"/>
        <w:rPr/>
      </w:pPr>
      <w:r>
        <w:rPr>
          <w:rFonts w:cs="Bookman Old Style" w:ascii="Bookman Old Style" w:hAnsi="Bookman Old Style"/>
          <w:sz w:val="24"/>
          <w:szCs w:val="24"/>
        </w:rPr>
        <w:t>Анализ финансового положения Общества, его платежеспособности, ликвидности активов, соотношения собственных и заемных средств. Выявление резервов улучшения экономического состояния Общества и выработка рекомендаций для органов управления.</w:t>
      </w:r>
    </w:p>
    <w:p>
      <w:pPr>
        <w:pStyle w:val="Lis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оверка своевременности и правильности:</w:t>
      </w:r>
    </w:p>
    <w:p>
      <w:pPr>
        <w:pStyle w:val="2"/>
        <w:numPr>
          <w:ilvl w:val="0"/>
          <w:numId w:val="7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асчетов за выполненные работы, услуги;</w:t>
      </w:r>
    </w:p>
    <w:p>
      <w:pPr>
        <w:pStyle w:val="2"/>
        <w:numPr>
          <w:ilvl w:val="0"/>
          <w:numId w:val="7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латежей в бюджет;</w:t>
      </w:r>
    </w:p>
    <w:p>
      <w:pPr>
        <w:pStyle w:val="2"/>
        <w:numPr>
          <w:ilvl w:val="0"/>
          <w:numId w:val="7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начислений и выплат дивидендов;</w:t>
      </w:r>
    </w:p>
    <w:p>
      <w:pPr>
        <w:pStyle w:val="2"/>
        <w:numPr>
          <w:ilvl w:val="0"/>
          <w:numId w:val="7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огашений прочих обязательств.</w:t>
      </w:r>
    </w:p>
    <w:p>
      <w:pPr>
        <w:pStyle w:val="List"/>
        <w:ind w:left="360" w:hanging="0"/>
        <w:rPr/>
      </w:pPr>
      <w:r>
        <w:rPr>
          <w:rFonts w:cs="Bookman Old Style" w:ascii="Bookman Old Style" w:hAnsi="Bookman Old Style"/>
          <w:sz w:val="24"/>
          <w:szCs w:val="24"/>
        </w:rPr>
        <w:t>Проверка правильности составления балансов Общества, отчетной документации для налоговой инспекции, статистических органов и органов государственного управления.</w:t>
      </w:r>
    </w:p>
    <w:p>
      <w:pPr>
        <w:pStyle w:val="List"/>
        <w:ind w:left="360" w:hanging="0"/>
        <w:rPr/>
      </w:pPr>
      <w:r>
        <w:rPr>
          <w:rFonts w:cs="Bookman Old Style" w:ascii="Bookman Old Style" w:hAnsi="Bookman Old Style"/>
          <w:sz w:val="24"/>
          <w:szCs w:val="24"/>
        </w:rPr>
        <w:t>Проверка соблюдения Обществом и органами его управления законодательных актов и инструкций, решений Общего собрания акционеров.</w:t>
      </w:r>
    </w:p>
    <w:p>
      <w:pPr>
        <w:pStyle w:val="List"/>
        <w:ind w:left="360" w:hanging="0"/>
        <w:rPr/>
      </w:pPr>
      <w:r>
        <w:rPr>
          <w:rFonts w:cs="Bookman Old Style" w:ascii="Bookman Old Style" w:hAnsi="Bookman Old Style"/>
          <w:sz w:val="24"/>
          <w:szCs w:val="24"/>
        </w:rPr>
        <w:t>Проверка правомочности принятых Советом директоров Общества решений, их соответствия Уставу Общества и решениям Общего собрания акционеров.</w:t>
      </w:r>
    </w:p>
    <w:p>
      <w:pPr>
        <w:pStyle w:val="List"/>
        <w:ind w:left="357" w:hanging="0"/>
        <w:rPr/>
      </w:pPr>
      <w:r>
        <w:rPr>
          <w:rFonts w:cs="Bookman Old Style" w:ascii="Bookman Old Style" w:hAnsi="Bookman Old Style"/>
          <w:sz w:val="24"/>
          <w:szCs w:val="24"/>
        </w:rPr>
        <w:t>Анализ решений  Общего собрания акционеров, внесение предложений по их изменению при несоответствии с действующим законодательством.</w:t>
      </w:r>
    </w:p>
    <w:p>
      <w:pPr>
        <w:pStyle w:val="List"/>
        <w:ind w:left="357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5.5. Информация о лицах, входящих в состав органов контроля за финансово-хозяйственной деятельностью эмитента.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остав ревизионной комиссии: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прышко Вера Андреевна, 1938 года рождения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должностей, в эмитенте и других организациях за последние 5 лет и в настоящее время в хронологическом порядке, в том числе по совместительству- не занимала;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бразование – основное общее.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Кобелева Клавдия Федосеевна , 1936 года рождения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должностей, в эмитенте и других организациях за последние 5 лет и в настоящее время в хронологическом порядке, в том числе по совместительству - не занимала;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Панькова Валентина Андреевна, 1945 года рождения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должностей, в эмитенте и других организациях за последние 5 лет и в настоящее время в хронологическом порядке, в том числе по совместительству – до 01.08.02 занимала должность бухгалтера в ОАО «Кыновской ЛПХ»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Образование – среднее специальное.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5.6. Сведения о размере вознаграждения, льгот и/или компенсации расходов по органу контроля за финансово-хозяйственной деятельностью эмитента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Вознаграждение членам ревизионной комиссии за 2005 финансовый год за исполнение ими функции членов Совета директоров эмитента выплачены в общей сумме – 44177 руб. 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ыплаты производятся на договорной основе.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color w:val="FF6600"/>
          <w:sz w:val="24"/>
          <w:szCs w:val="24"/>
        </w:rPr>
      </w:pPr>
      <w:r>
        <w:rPr>
          <w:rFonts w:cs="Bookman Old Style" w:ascii="Bookman Old Style" w:hAnsi="Bookman Old Style"/>
          <w:color w:val="FF6600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5.7. Данные о численности и обобщенные данные об образовании и о составе сотрудников (работников) эмитента, а также об изменении численности сотрудников (работников) эмитента.</w:t>
      </w:r>
    </w:p>
    <w:p>
      <w:pPr>
        <w:pStyle w:val="ConsNormal"/>
        <w:widowControl/>
        <w:ind w:righ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455"/>
      </w:tblGrid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Наименование показателя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Отчетный период  - II квартал 2006года. </w:t>
            </w:r>
          </w:p>
          <w:p>
            <w:pPr>
              <w:pStyle w:val="ConsCell"/>
              <w:widowControl/>
              <w:ind w:right="0" w:hanging="0"/>
              <w:rPr>
                <w:rFonts w:ascii="Bookman Old Style" w:hAnsi="Bookman Old Style" w:eastAsia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реднесписочная     численность</w:t>
              <w:br/>
              <w:t xml:space="preserve">работников, чел.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     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259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бъем    денежных      средств,</w:t>
              <w:br/>
              <w:t>направленных на оплату   труда,</w:t>
              <w:br/>
              <w:t xml:space="preserve">тыс. руб. 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     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11432,1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бъем    денежных      средств,</w:t>
              <w:br/>
              <w:t>направленных   на    социальное</w:t>
              <w:br/>
              <w:t xml:space="preserve">обеспечение, тыс. руб.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     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48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Общий   объем   израсходованных денежных средств,  тыс. руб.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     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11480</w:t>
            </w:r>
          </w:p>
          <w:p>
            <w:pPr>
              <w:pStyle w:val="ConsCell"/>
              <w:widowControl/>
              <w:ind w:right="0" w:hanging="0"/>
              <w:rPr>
                <w:rFonts w:ascii="Bookman Old Style" w:hAnsi="Bookman Old Style" w:eastAsia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      </w:t>
            </w:r>
          </w:p>
        </w:tc>
      </w:tr>
    </w:tbl>
    <w:p>
      <w:pPr>
        <w:pStyle w:val="ConsNonformat"/>
        <w:widowControl/>
        <w:ind w:righ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Сведения о сотрудниках (работниках) эмитента в зависимости от их возраста и образования.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ConsNonformat"/>
        <w:widowControl/>
        <w:ind w:right="0" w:hanging="0"/>
        <w:jc w:val="both"/>
        <w:rPr/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Наименование показателя    │         II квартал 2006года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Сотрудники (работники), возраст│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>
          <w:sz w:val="24"/>
          <w:szCs w:val="24"/>
        </w:rPr>
        <w:t>│</w:t>
      </w:r>
      <w:r>
        <w:rPr>
          <w:sz w:val="24"/>
          <w:szCs w:val="24"/>
        </w:rPr>
        <w:t>которых составляет   менее   25│         18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лет, %                         │           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Сотрудники (работники), возраст│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>
          <w:sz w:val="24"/>
          <w:szCs w:val="24"/>
        </w:rPr>
        <w:t>│</w:t>
      </w:r>
      <w:r>
        <w:rPr>
          <w:sz w:val="24"/>
          <w:szCs w:val="24"/>
        </w:rPr>
        <w:t>которых составляет от 25 до  35│          30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лет, %                         │           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Сотрудники (работники), возраст│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>
          <w:sz w:val="24"/>
          <w:szCs w:val="24"/>
        </w:rPr>
        <w:t>│</w:t>
      </w:r>
      <w:r>
        <w:rPr>
          <w:sz w:val="24"/>
          <w:szCs w:val="24"/>
        </w:rPr>
        <w:t>которых составляет от 35 до  55│         47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лет, %                         │           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Сотрудники (работники), возраст│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>
          <w:sz w:val="24"/>
          <w:szCs w:val="24"/>
        </w:rPr>
        <w:t>│</w:t>
      </w:r>
      <w:r>
        <w:rPr>
          <w:sz w:val="24"/>
          <w:szCs w:val="24"/>
        </w:rPr>
        <w:t>которых составляет   более   55│          5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лет, %                         │           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Итого:                         │        100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из них:                       │           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имеющие среднее и/или   полное│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общее образование, %          │         73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имеющие   начальное      и/или│           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среднее       профессиональное│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образование, %                │         16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имеющие                 высшее│           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е  образование,│           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%                             │         11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имеющие         послевузовское│           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е  образование,│           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%                             │         --                     │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  <w:szCs w:val="24"/>
        </w:rPr>
        <w:t xml:space="preserve">Сотрудников оказывающих существенное влияние на финансово-хозяйственную деятельность эмитента (ключевые сотрудники), </w:t>
      </w:r>
      <w:r>
        <w:rPr>
          <w:rFonts w:cs="Bookman Old Style" w:ascii="Bookman Old Style" w:hAnsi="Bookman Old Style"/>
          <w:i/>
          <w:iCs/>
          <w:sz w:val="24"/>
          <w:szCs w:val="24"/>
        </w:rPr>
        <w:t>нет.</w:t>
      </w:r>
    </w:p>
    <w:p>
      <w:pPr>
        <w:pStyle w:val="TextBody"/>
        <w:jc w:val="both"/>
        <w:rPr>
          <w:rFonts w:ascii="Bookman Old Style" w:hAnsi="Bookman Old Style" w:cs="Bookman Old Style"/>
          <w:iCs/>
          <w:sz w:val="24"/>
          <w:szCs w:val="24"/>
        </w:rPr>
      </w:pPr>
      <w:r>
        <w:rPr>
          <w:rFonts w:cs="Bookman Old Style" w:ascii="Bookman Old Style" w:hAnsi="Bookman Old Style"/>
          <w:iCs/>
          <w:sz w:val="24"/>
          <w:szCs w:val="24"/>
        </w:rPr>
        <w:t>Сотрудниками (работниками) эмитента создан профсоюзный орган.</w:t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5.8. Сведения о любых обязательствах эмитента перед сотрудниками (работниками), касающихся возможности их участия в уставном (складочном) капитале (паевом фонде) эмитента</w:t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Соглашения или обязательства эмитента, касающиеся возможности участия сотрудников (работников) эмитента в его уставном (складочном) капитале (паевом фонде), 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не имеют место. 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</w:p>
    <w:p>
      <w:pPr>
        <w:pStyle w:val="ConsCell"/>
        <w:ind w:left="142" w:right="0" w:hanging="142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Предоставление или возможность предоставления сотрудникам (работникам) эмитента опционов эмитента: </w:t>
      </w:r>
      <w:r>
        <w:rPr>
          <w:rFonts w:cs="Bookman Old Style" w:ascii="Bookman Old Style" w:hAnsi="Bookman Old Style"/>
          <w:i/>
          <w:iCs/>
          <w:sz w:val="24"/>
          <w:szCs w:val="24"/>
        </w:rPr>
        <w:t>не имеет место.</w:t>
      </w:r>
    </w:p>
    <w:p>
      <w:pPr>
        <w:pStyle w:val="ConsNonformat"/>
        <w:widowControl/>
        <w:ind w:left="567" w:right="19772" w:hanging="27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</w:r>
    </w:p>
    <w:p>
      <w:pPr>
        <w:pStyle w:val="ConsNormal"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VI. Сведения об участниках (акционерах) эмитента и о совершенных эмитентом сделках, в совершении которых имелась заинтересованность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6.1. Сведения об общем количестве акционеров (участников) эмитента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бщее количество лиц, зарегистрированных в реестре акционеров эмитента на дату окончания последнего отчетного квартала: 478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Общее количество номинальных держателей акций эмитента: 1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6.2. Сведения об участниках (акционерах) эмитента, владеющих не менее чем 5 процентами его уставного (складочного) капитала (паевого фонда) или не менее чем 5 процентами его обыкновенных акций, а также сведения об участниках (акционерах) таких лиц, владеющих не менее чем 20 процентами уставного (складочного) капитала (паевого фонда) или не менее чем 20 процентами их обыкновенных акций: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Сведения об участниках (акционерах) эмитента, владеющих не менее чем 5 процентами его уставного (складочного) капитала (паевого фонда) или не менее чем 5 процентами его обыкновенных акций, на дату окончания отчетного квартала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Штейников Петр Андреевич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Идентификационный номер налогоплательщика: 591802751766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Размер доли в уставном капитале (размер доли принадлежащих обыкновенных акций) эмитента: 5%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</w:t>
      </w:r>
      <w:r>
        <w:rPr>
          <w:rFonts w:cs="Bookman Old Style" w:ascii="Bookman Old Style" w:hAnsi="Bookman Old Style"/>
          <w:sz w:val="24"/>
          <w:szCs w:val="24"/>
        </w:rPr>
        <w:t>2. Полное фирменное наименование:  Общество с ограниченной ответственностью «Внешнеторговая фирма «ЭВЕГРИН»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окращенное фирменное наименование: ООО ВТФ «ЭВЕГРИН»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идентификационный номер налогоплательщика: 5902116475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место нахождения (для юридических лиц): г. Пермь, ул.Мира, дом.26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Размер доли в уставном капитале (размер доли принадлежащих обыкновенных акций) эмитента: 20.38 %.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6.3. Сведения о доле участия государства или муниципального образования в уставном (складочном) капитале (паевом фонде) эмитента, наличии специального права ("золотой акции")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Государство, муниципальные образования в уставном капитале  эмитента не участвуют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Специального права на участие Российской Федерации, субъектов Российской Федерации, муниципальных образований в управлении эмитентом - акционерным обществом ("золотой акции")  нет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6.4. Сведения об ограничениях на участие в уставном (складочном) капитале (паевом фонде) эмитента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Уставом эмитента, являющегося акционерным обществом, ограничения количества акций, принадлежащих одному акционеру, и/или их суммарной номинальной стоимости, и/или максимального числа голосов, предоставляемых одному акционеру, отсутствуют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Ограничения на долю участия иностранных лиц в уставном капитале эмитента, установленные законодательством Российской Федерации или иными нормативными правовыми актами Российской Федерации,  не имеют место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Иные ограничения, связанные с участием в уставном (складочном) капитале (паевом фонде) эмитента, не имеют место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6.5. Сведения об изменениях в составе и размере участия акционеров (участников) эмитента, владеющих не менее чем 5 процентами его уставного (складочного) капитала (паевого фонда) или не менее чем 5 процентами его обыкновенных акций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Составы акционеров (участников) эмитента, владевших не менее чем 5 процентами уставного капитала эмитента (не менее 5 процентами обыкновенных акций эмитента), определенные на дату списка лиц, имевших право на участие в каждом общем собрании акционеров эмитента, проведенном за 5 последних завершенных финансовых лет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Дата составления списка лиц, имеющих право на участие в общем собрании акционеров эмитента: 14 марта 2001 года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фамилия, имя, отчество физического лица: Штейников Петр Андреевич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доля лица в уставном капитале эмитента (доля принадлежавших указанному лицу обыкновенных акций эмитента: 5 %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полное фирменное наименование:  Общество с ограниченной ответственностью «Производственно-коммерческая фирма «Пермская лесопромышленная компания»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окращенное фирменное наименование: ООО «Пермская лесопромышленная компания»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доля лица в уставном капитале эмитента (доля принадлежавших указанному лицу обыкновенных акций эмитента: 10.51%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Дата составления списка лиц, имеющих право на участие в общем собрании акционеров эмитента: 04 марта 2002 года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фамилия, имя, отчество физического лица: Штейников Петр Андреевич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доля лица в уставном капитале эмитента (доля принадлежавших указанному лицу обыкновенных акций эмитента: 5 %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полное фирменное наименование:  Общество с ограниченной ответственностью «Пермская лесопромышленная компания»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окращенное фирменное наименование: ООО «Пермская лесопромышленная компания»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доля лица в уставном капитале эмитента (доля принадлежавших указанному лицу обыкновенных акций эмитента: 10.51%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Дата составления списка лиц, имеющих право на участие в общем собрании акционеров эмитента: 10 марта 2003 года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фамилия, имя, отчество физического лица: Штейников Петр Андреевич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доля лица в уставном капитале эмитента (доля принадлежавших указанному лицу обыкновенных акций эмитента: 5 %)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полное фирменное наименование:  Общество с ограниченной ответственностью «ЗОГАО»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окращенное фирменное наименование: ООО «ЗОГАО»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доля лица в уставном капитале эмитента (доля принадлежавших указанному лицу обыкновенных акций эмитента: 10.40%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Дата составления списка лиц, имеющих право на участие в общем собрании акционеров эмитента: 15 марта 2004 года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полное фирменное наименование:  Общество с ограниченной ответственностью «Внешнеторговая фирма «ЭВЕГРИН»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окращенное фирменное наименование: ООО ВТФ «ЭВЕГРИН»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доля лица в уставном капитале эмитента (доля принадлежавших указанному лицу обыкновенных акций эмитента: 7.77 %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Полное фирменное наименование:  Общество с ограниченной ответственностью «Уральская лесопромышленная компания»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окращенное фирменное наименование: ООО «Уральская лесопромышленная компания»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доля лица в уставном капитале эмитента (доля принадлежавших указанному лицу обыкновенных акций эмитента: 12.61 %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фамилия, имя, отчество физического лица: Штейников Петр Андреевич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доля лица в уставном капитале эмитента (доля принадлежавших указанному лицу обыкновенных акций эмитента: 5 %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Дата составления списка лиц, имеющих право на участие в общем собрании акционеров эмитента: 15 марта 2005 года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полное фирменное наименование:  Общество с ограниченной ответственностью «Внешнеторговая фирма «ЭВЕГРИН»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окращенное фирменное наименование: ООО ВТФ «ЭВЕГРИН»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доля лица в уставном капитале эмитента (доля принадлежавших указанному лицу обыкновенных акций эмитента: 7.77 %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Полное фирменное наименование:  Общество с ограниченной ответственностью «Уральская лесопромышленная компания»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окращенное фирменное наименование: ООО «Уральская лесопромышленная компания»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доля лица в уставном капитале эмитента (доля принадлежавших указанному лицу обыкновенных акций эмитента: 12.61 %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фамилия, имя, отчество физического лица: Штейников Петр Андреевич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доля лица в уставном капитале эмитента (доля принадлежавших указанному лицу обыкновенных акций эмитента: 5 %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Дата составления списка лиц, имеющих право на участие в общем собрании акционеров эмитента: 15 марта 2006года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полное фирменное наименование:  Общество с ограниченной ответственностью «Внешнеторговая фирма «ЭВЕГРИН»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окращенное фирменное наименование: ООО ВТФ «ЭВЕГРИН»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доля лица в уставном капитале эмитента (доля принадлежавших указанному лицу обыкновенных акций эмитента: 20,38 %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фамилия, имя, отчество физического лица: Штейников Петр Андреевич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доля лица в уставном капитале эмитента (доля принадлежавших указанному лицу обыкновенных акций эмитента: 5 %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6.6. Сведения о совершенных эмитентом сделках, в совершении которых имелась заинтересованность в отчетном квартале не имеет место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6.7. Сведения о размере дебиторской задолженности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Информация приводится на дату окончания отчетного периода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2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1140"/>
        <w:gridCol w:w="1418"/>
        <w:gridCol w:w="1474"/>
        <w:gridCol w:w="1440"/>
        <w:gridCol w:w="1508"/>
      </w:tblGrid>
      <w:tr>
        <w:trPr>
          <w:cantSplit w:val="true"/>
        </w:trPr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Вид дебиторской задолженност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тыс. руб.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ab/>
              <w:tab/>
              <w:t>Срок наступления платежа</w:t>
            </w:r>
          </w:p>
        </w:tc>
      </w:tr>
      <w:tr>
        <w:trPr>
          <w:cantSplit w:val="true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До 30 дне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т 30 до 90 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От 90 до 1 года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Более 1 года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Дебиторская задолженность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всего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              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в том числе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25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257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купатели и заказчики,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1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199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векселя к получению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задолженность дочерних и зависимых обществ,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задолженность участников (учредителей)  по взносам в уставный капитал,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авансы выданные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очие дебиторы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8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В составе дебиторской задолженности эмитента за соответствующий отчетный период дебиторов, на долю которых приходится не менее 10 процентов от общей суммы дебиторской задолженности, нет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VII. Бухгалтерская отчетность эмитента и иная финансовая информация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7.1. Годовая бухгалтерская отчетность эмитента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а) Эмитент годовой бухгалтерской отчетности, составленной в соответствии с Международными стандартами финансовой отчетности либо Общепринятыми принципами бухгалтерского учета США,  не составляет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7.2. Квартальная бухгалтерская отчетность эмитента за отчетный квартал представлена в составе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бухгалтерский баланс, форма №1;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тчет о прибылях и убытках, форма №2;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AcntHeading2"/>
        <w:ind w:left="200" w:hanging="0"/>
        <w:rPr/>
      </w:pPr>
      <w:r>
        <w:rPr/>
        <w:t>БУХГАЛТЕРСКИЙ БАЛАНС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500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1 по ОКУ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1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 </w:t>
            </w:r>
            <w:r>
              <w:rPr>
                <w:b/>
                <w:bCs/>
                <w:sz w:val="18"/>
                <w:szCs w:val="18"/>
              </w:rPr>
              <w:t>01 июля 2006 г.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 "Кыновской леспромхоз"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47284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8000980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оптовая торговл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1.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 / частная собственность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/49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384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стонахождение (адрес): </w:t>
            </w:r>
            <w:r>
              <w:rPr>
                <w:b/>
                <w:bCs/>
                <w:sz w:val="18"/>
                <w:szCs w:val="18"/>
              </w:rPr>
              <w:t>618925, Пермская обл, Лысьвенский, р-он, п.Кын, ул Заречная, 113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</w:tcBorders>
          </w:tcPr>
          <w:p>
            <w:pPr>
              <w:pStyle w:val="TableHeaderNumbers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ВНЕ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2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3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вершенное строительств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ные вложения в материальные цен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ые финансовые влож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не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4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0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с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3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4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е, материалы и другие аналогичные цен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ые на выращивании и откорм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в незавершенном производств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ая продукция и товары для перепродаж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 отгруженны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удущих период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пасы и затрат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бавленную стоимость по приобретенным ценностя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купатели и заказчик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ебиторская задолженность (платежи по которой ожидаются в течение 12 месяцев после отчетной даты)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купатели и  заказчик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срочные финансовые влож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5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9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ЛАНС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9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9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ССИ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. КАПИТАЛ И РЕЗЕР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ный капитал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7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7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акции, выкупленные у акционер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очный капитал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капитал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, образованные в соответствии с законодательство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спределенная прибыль (непокрытый убыток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I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4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9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. ДОЛГ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 и кредит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лг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 КРАТК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 и кредит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8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0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щики и подрядчик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перед персоналом организа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перед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по налогам и сбора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кредитор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долженность перед участниками (учредителями) по выплате доход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удущих период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 предстоящих расход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кратк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6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6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9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94</w:t>
            </w:r>
          </w:p>
        </w:tc>
      </w:tr>
    </w:tbl>
    <w:p>
      <w:pPr>
        <w:pStyle w:val="AcntHeading3"/>
        <w:spacing w:before="0" w:after="40"/>
        <w:ind w:left="198" w:hanging="0"/>
        <w:rPr/>
      </w:pPr>
      <w:r>
        <w:rPr/>
        <w:t>СПРАВКА</w:t>
        <w:br/>
        <w:t>О НАЛИЧИИ ЦЕННОСТЕЙ, УЧИТЫВАЕМЫХ НА ЗАБАЛАНСОВЫХ СЧЕТАХ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ованные основные сред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лизинг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принятые в переработк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анная в убыток задолженность неплатежеспособных дебитор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обязательств и платежей полученны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обязательств и платежей выданны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 жилищного фон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 объектов внешнего благоустройства и других аналогичных объект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, полученные в пользован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переданные в переработк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rPr/>
      </w:pPr>
      <w:r>
        <w:rPr/>
        <w:t>ОТЧЕТ О ПРИБЫЛЯХ И УБЫТКАХ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500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2 по ОКУ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2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 </w:t>
            </w:r>
            <w:r>
              <w:rPr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b/>
                <w:bCs/>
                <w:sz w:val="18"/>
                <w:szCs w:val="18"/>
              </w:rPr>
              <w:t xml:space="preserve"> квартал 2006 года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 "Кыновской леспромхоз"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47284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8000980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оптовая торговл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1.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 / частная собственность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/49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384</w:t>
            </w:r>
          </w:p>
        </w:tc>
      </w:tr>
    </w:tbl>
    <w:p>
      <w:pPr>
        <w:pStyle w:val="AcntTableHeader"/>
        <w:jc w:val="left"/>
        <w:rPr/>
      </w:pPr>
      <w:r>
        <w:rPr/>
      </w:r>
    </w:p>
    <w:p>
      <w:pPr>
        <w:pStyle w:val="AcntTableHeader"/>
        <w:jc w:val="left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>
          <w:trHeight w:val="65" w:hRule="atLeast"/>
        </w:trPr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autoSpaceDE w:val="true"/>
              <w:spacing w:before="0" w:after="0"/>
              <w:rPr/>
            </w:pPr>
            <w:r>
              <w:rPr/>
              <w:t>Доходы и расходы по обычным видам деятель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7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3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проданных товаров, продукции, работ, услуг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(72224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(79168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овая прибы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5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6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(15687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(8487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чески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от продаж (строки (010 - 020 - 030 - 040)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6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7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autoSpaceDE w:val="true"/>
              <w:spacing w:before="0" w:after="0"/>
              <w:rPr/>
            </w:pPr>
            <w:r>
              <w:rPr/>
              <w:t>Прочие доходы и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получени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уплат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частия в других организация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перационные до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перационны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реализационные до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реализационны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(23340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(21448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autoSpaceDE w:val="true"/>
              <w:spacing w:before="0" w:after="0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налог на прибы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1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autoSpaceDE w:val="true"/>
              <w:spacing w:before="0" w:after="0"/>
              <w:rPr/>
            </w:pPr>
            <w:r>
              <w:rPr/>
              <w:t>Чистая прибыль (убыток) отчетного пери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ые налоговые обязательства (актив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ая прибыль (убыток) на акци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одненная прибыль (убыток) на акци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Heading2"/>
        <w:rPr/>
      </w:pPr>
      <w:r>
        <w:rPr/>
        <w:t>РАСШИФРОВКА ОТДЕЛЬНЫХ ПРИБЫЛЕЙ И УБЫТКОВ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00"/>
        <w:gridCol w:w="1400"/>
        <w:gridCol w:w="1400"/>
        <w:gridCol w:w="1400"/>
        <w:gridCol w:w="1380"/>
      </w:tblGrid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быток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быток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трафы, пени и неустойки признанные или по которым получены решения суда (арбитражного суда) об их взыскан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 прошлых ле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овые разницы по операциям в иностранной валют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в оценочные резер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ConsNormal"/>
        <w:widowControl/>
        <w:ind w:left="567" w:right="19772" w:hanging="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left="567" w:right="19772" w:hanging="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7.3. Сводная бухгалтерская отчетность эмитента за последний завершенный финансовый год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а) Сводная бухгалтерская отчетность эмитента не составляется, так как не имеет зависимых юридических лиц. Основание Постановление ФКЦБ РФ от 24.12.2003 №03-49/ПС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б) Эмитент годовой бухгалтерской отчетности, составленной в соответствии с Международными стандартами финансовой отчетности либо Общепринятыми принципами бухгалтерского учета США,  не составляет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nformat"/>
        <w:widowControl/>
        <w:ind w:left="567" w:right="19772" w:hanging="27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7.4. Сведения об общей сумме экспорта, а также о доле, которую составляет экспорт в общем объеме продаж.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Общая сумма доходов эмитента, полученных от экспорта продукции (товаров, работ, услуг), а также доля таких доходов в доходах эмитента от обычных видов деятельности: за </w:t>
      </w:r>
      <w:r>
        <w:rPr>
          <w:rFonts w:cs="Bookman Old Style" w:ascii="Bookman Old Style" w:hAnsi="Bookman Old Style"/>
          <w:sz w:val="24"/>
          <w:szCs w:val="24"/>
          <w:lang w:val="en-US"/>
        </w:rPr>
        <w:t>II</w:t>
      </w:r>
      <w:r>
        <w:rPr>
          <w:rFonts w:cs="Bookman Old Style" w:ascii="Bookman Old Style" w:hAnsi="Bookman Old Style"/>
          <w:sz w:val="24"/>
          <w:szCs w:val="24"/>
        </w:rPr>
        <w:t xml:space="preserve"> квартал 2006 года: 30039 тыс. руб.(68,3%)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7.5. Сведения о существенных изменениях, произошедших в составе имущества эмитента после даты окончания последнего завершенного финансового года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Изменения в составе недвижимого имущества, балансовая стоимость которого превышает 5 процентов балансовой стоимости активов эмитента, после даты окончания последнего завершенного финансового года до даты окончания отчетного квартала: таких изменений нет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7.6. Сведения об участии эмитента в судебных процессах в случае, если такое участие может существенно отразиться на финансово-хозяйственной деятельности эмитента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Cведения об участии эмитента в судебных процессах (с указанием наложенных на эмитента судебным органом санкций) в случае, если такое участие может существенно отразиться на финансово-хозяйственной деятельности эмитента, в течение трех лет, предшествующих дате окончания отчетного квартала: таких судебных процессов нет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VIII. Дополнительные сведения об эмитенте и о размещенных им эмиссионных ценных бумагах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 Дополнительные сведения об эмитенте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1. Сведения о размере, структуре уставного (складочного) капитала (паевого фонда) эмитента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азмер уставного капитала эмитента (руб.): 18 076 000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азбивка уставного капитала по категориям акций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быкновенные акции: общий объем (руб.): 18 076 000, доля в уставном капитале: 100 %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ивилегированные акции: общий объем (руб.): 0, доля в уставном капитале: 0 %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Акции эмитента за пределами Российской Федерации посредством обращения в соответствии с иностранным правом ценных бумаг иностранных эмитентов, не обращаются 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Иных сведений об обращении акций эмитента за пределами Российской Федерации нет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2. Сведения об изменении размера уставного (складочного) капитала (паевого фонда) эмитента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За 5 последних завершенных финансовых лет, предшествующих дате окончания отчетного квартала, а также в отчетном квартале, изменение размера уставного капитала эмитента  имело место в 1999-2000 году.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размер и структура уставного (складочного) капитала (паевого фонда) эмитента на дату начала указанного периода -22 595 руб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наименование органа управления эмитента, принявшего решение об изменении размера уставного (складочного) капитала (паевого фонда) эмитента: Совет директоров обществ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дата составления и номер протокола собрания (заседания) органа управления эмитента, на котором принято решение об изменении размера уставного (складочного) капитала (паевого фонда) эмитента: протокол №6 от 06.12.1999года.;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азмер уставного (складочного) капитала (паевого фонда) эмитента после каждого изменения 18 076 000 руб.</w:t>
      </w:r>
    </w:p>
    <w:p>
      <w:pPr>
        <w:pStyle w:val="ConsNormal"/>
        <w:widowControl/>
        <w:ind w:right="0" w:firstLine="5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3. Сведения о формировании и об использовании резервного фонда, а также иных фондов эмитента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ведения по резервному фонду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азмер фонда, установленный учредительными документами: 25% от уставного капитала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азмер фонда в денежном выражении на дату окончания отчетного квартала и в процентах от уставного капитала: 4 519 000 руб., 25% от уставного капитала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азмер отчислений в фонд в течение каждого завершенного финансового года: 5% от чистой прибыли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размер средств фонда, использованных в течение каждого завершенного финансового года и направления использования этих средств: не имеет место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Иных фондов эмитента, формирующихся за счет его чистой прибыли, нет.</w:t>
      </w:r>
    </w:p>
    <w:p>
      <w:pPr>
        <w:pStyle w:val="ConsNormal"/>
        <w:widowControl/>
        <w:ind w:righ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4. Сведения о порядке созыва и проведения собрания (заседания) высшего органа управления эмитента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Наименование высшего органа управления эмитента: общее собрание акционеров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орядок уведомления акционеров о проведении собрания: 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Сообщение акционерам о проведении Общего собрания осуществляется не позднее, чем за 20 дней до даты его проведения путем публикации объявлений в газете «ИСКРА» г.Лысьва, а сообщение о проведении общего собрания акционеров, повестка дня которого содержит вопрос о реорганизации общества, - не позднее чем за 30 дней до даты его проведения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Для акционеров – юридических лиц сообщение осуществляется в письменном виде по адресу, указанном в реестре акционеров. 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ab/>
        <w:t>Общество вправе   дополнительно   информировать  акционеров  о проведении Общего собрания акционеров через иные средства массовой информации (телевидение, радио)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Общее   собрание   акционеров   проводится   в  сроки, не ранее чем через два месяца и не  позднее  чем через шесть месяцев после окончания финансового года. Конкретную дату проведения собрания устанавливает Совет директоров общества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</w:t>
      </w:r>
      <w:r>
        <w:rPr>
          <w:rFonts w:cs="Bookman Old Style" w:ascii="Bookman Old Style" w:hAnsi="Bookman Old Style"/>
          <w:sz w:val="24"/>
          <w:szCs w:val="24"/>
        </w:rPr>
        <w:t>Лица (органы), которые вправе созывать (требовать проведения) внеочередного собрания акционеров, а также порядок направления (предъявления) таких требований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</w:t>
      </w:r>
      <w:r>
        <w:rPr>
          <w:rFonts w:cs="Bookman Old Style" w:ascii="Bookman Old Style" w:hAnsi="Bookman Old Style"/>
          <w:sz w:val="24"/>
          <w:szCs w:val="24"/>
        </w:rPr>
        <w:t>внеочередное   Общее   собрание  акционеров  проводится  по   решению Совета директоров   Общества  на   основании его   собственной   инициативы,  требования  Ревизионной   комиссии  Общества, аудитора Общества, а также акционера   (акционеров), являющегося  владельцем  не  менее  чем 10 процентов   голосующих акций  Общества  на   дату   предъявления   требования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</w:t>
      </w:r>
      <w:r>
        <w:rPr>
          <w:rFonts w:cs="Bookman Old Style" w:ascii="Bookman Old Style" w:hAnsi="Bookman Old Style"/>
          <w:sz w:val="24"/>
          <w:szCs w:val="24"/>
        </w:rPr>
        <w:t>Лица, которые вправе вносить предложения в повестку дня собрания (заседания) высшего органа управления эмитента, а также порядок внесения таких предложений: Акционеры (акционер), являющиеся в совокупности владельцами не менее чем 2 процентов голосующих акций общества, вправе внести вопросы в повестку дня годового общего собрания акционеров и выдвинуть кандидатов в совет директоров общества, ревизионную комиссию  и счетную комиссию общества, число которых не может превышать количественный состав соответствующего органа, а также кандидата на должность единоличного исполнительного органа. Такие предложения должны поступить в общество не позднее 60 дней после окончания финансового года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</w:t>
      </w:r>
      <w:r>
        <w:rPr>
          <w:rFonts w:cs="Bookman Old Style" w:ascii="Bookman Old Style" w:hAnsi="Bookman Old Style"/>
          <w:sz w:val="24"/>
          <w:szCs w:val="24"/>
        </w:rPr>
        <w:t>Лица, которые вправе ознакомиться с информацией (материалами), предоставляемыми для подготовки и проведения собрания (заседания) высшего органа управления эмитента, а также порядок ознакомления с информацией (материалами): Информация (материалы), в течение 20 дней, а в случае проведении общего собрания акционеров, повестка дня которого содержит вопрос о реорганизации Общества, в течение 30 дней до проведения общего собрания акционеров должна быть доступна лицам, имеющим право на участие в общем собрании акционеров, для ознакомления в помещении исполнительного органа Общества и иных местах, адреса которых указаны в сообщении о проведении общего собрания акционеров. Информация (материалы) должна быть доступна лицам, принимающим участие в общем собрании акционеров, во время его проведения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Общество обязано по требованию лица, имеющего право на участие в общем собрании акционеров, предоставить ему копии указанных документов. Плата, взимаемая Обществом за предоставление данных копий, не может превышать затраты на их изготовление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/>
        <w:t>8</w:t>
      </w:r>
      <w:r>
        <w:rPr>
          <w:rFonts w:cs="Bookman Old Style" w:ascii="Bookman Old Style" w:hAnsi="Bookman Old Style"/>
          <w:sz w:val="24"/>
          <w:szCs w:val="24"/>
        </w:rPr>
        <w:t>.1.5. Сведения о коммерческих организациях, в которых эмитент владеет не менее чем 5 процентами уставного (складочного) капитала (паевого фонда) либо не менее чем 5 процентами обыкновенных акций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Список коммерческих организаций, в которых эмитент на дату окончания последнего отчетного квартала владеет не менее чем 5 процентами уставного (складочного) капитала (паевого фонда) либо не менее чем 5 процентами обыкновенных акций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Наименование: полное -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Общество с ограниченной ответственностью "ТРЕЙД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Сокращенное – ООО «ТРЕЙД»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Место нахожден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Пермский крайь, Лысьвенский район, п.Кын, ул.Заречная,113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очтовый адрес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618925, Пермский край, Лысьвенский район, п.Кын, ул.Заречная,113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я эмитента в уставном капитале юридического лица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25 %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Доля коммерческой организации в уставном капитале эмитента (доля принадлежащих коммерческой организации обыкновенных акций эмитента): 0 % (0 %)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Сведения о лицах, входящих состав совета директоров (наблюдательного совета) коммерческой организации: совет директоров (наблюдательный совет)  не предусмотрен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Сведения о лицах, входящих состав коллегиального исполнительного органа (правления, дирекции) коммерческой организации: коллегиальный исполнительный орган (правление, дирекция) не предусмотрен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Лицо, осуществляющее функции единоличного исполнительного органа коммерческой организации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фамилия, имя и отчество: Кашин Николай Григорьевич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Наименование: полное -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Общество с ограниченной ответственностью "Кыновлянка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Сокращенное – ООО «Кыновлянка»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Место нахожден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618925, Пермский край, Лысьвенский район, п.Кын, ул.Заречная,113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очтовый адрес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618925, Пермский край, Лысьвенский район, п.Кын, ул.Заречная,113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Доля эмитента в уставном капитале юридического лица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25 %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Доля коммерческой организации в уставном капитале эмитента (доля принадлежащих коммерческой организации обыкновенных акций эмитента): 0 % (0 %)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Сведения о лицах, входящих состав совета директоров (наблюдательного совета) коммерческой организации: совет директоров (наблюдательный совет)  не предусмотрен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сведения о лицах, входящих состав коллегиального исполнительного органа (правления, дирекции) коммерческой организации: коллегиальный исполнительный орган (правление, дирекция) не предусмотрен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лицо, осуществляющее функции единоличного исполнительного органа коммерческой организации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фамилия, имя и отчество: Ярусов Валерий Андреевич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Наименование: полное -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Общество с ограниченной ответственностью "ЭКСПО-КЫН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окращенное – ООО «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ЭКСПО-КЫН»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Место нахожден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 xml:space="preserve"> Пермский край, Лысьвенский район, п.Кын, ул.Заречная,113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очтовый адрес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618925, Пермский край, Лысьвенский район, п.Кын, ул.Заречная,113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я эмитента в уставном капитале юридического лица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5 %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Доля коммерческой организации в уставном капитале эмитента (доля принадлежащих коммерческой организации обыкновенных акций эмитента): 0 % (0 %)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Сведения о лицах, входящих состав совета директоров (наблюдательного совета) коммерческой организации: совет директоров (наблюдательный совет)  не предусмотрен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Сведения о лицах, входящих состав коллегиального исполнительного органа (правления, дирекции) коммерческой организации: коллегиальный исполнительный орган (правление, дирекция) не предусмотрен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Лицо, осуществляющее функции единоличного исполнительного органа коммерческой организации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фамилия, имя и отчество: Штейников Петр Андреевич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Наименование: полное -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Общество с ограниченной ответственностью "РАССОЛЕНКИ-ЛЕС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Сокращенное - ООО"РАССОЛЕНКИ-ЛЕС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Место нахожден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 xml:space="preserve"> Пермский край, Лысьвенский район, п.Кын, ул.Заречная,113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очтовый адрес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618925, Пермский край, Лысьвенский район, п.Кын, ул.Заречная,113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я эмитента в уставном капитале юридического лица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5 %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Доля коммерческой организации в уставном капитале эмитента (доля принадлежащих коммерческой организации обыкновенных акций эмитента): 0 % (0 %)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Сведения о лицах, входящих состав совета директоров (наблюдательного совета) коммерческой организации: совет директоров (наблюдательный совет)  не предусмотрен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Сведения о лицах, входящих состав коллегиального исполнительного органа (правления, дирекции) коммерческой организации: коллегиальный исполнительный орган (правление, дирекция) не предусмотрен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Лицо, осуществляющее функции единоличного исполнительного органа коммерческой организации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фамилия, имя и отчество: Штейников Петр Андреевич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Наименование: полное -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Общество с ограниченной ответственностью "РЕМ-ЛЕС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Сокращенное – ООО «РЕМ-ЛЕС»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Место нахожден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Пермский край, Лысьвенский район, п.Кын, ул.Заречная,113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очтовый адрес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618925, Пермский край, Лысьвенский район, п.Кын, ул.Заречная,113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я эмитента в уставном капитале юридического лица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5 %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Доля коммерческой организации в уставном капитале эмитента (доля принадлежащих коммерческой организации обыкновенных акций эмитента): 0 % (0 %)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Сведения о лицах, входящих состав совета директоров (наблюдательного совета) коммерческой организации: совет директоров (наблюдательный совет)  не предусмотрен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Сведения о лицах, входящих состав коллегиального исполнительного органа (правления, дирекции) коммерческой организации: коллегиальный исполнительный орган (правление, дирекция) не предусмотрен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Лицо, осуществляющее функции единоличного исполнительного органа коммерческой организации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фамилия, имя и отчество: Штейников Петр Андреевич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Наименование: полное -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Общество с ограниченной ответственностью "КЫН-ЛЕС" сокращенное – ООО КЫН-ЛЕС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Место нахожден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618925, Пермский край, Лысьвенский район, п.Кын, ул.Заречная,113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очтовый адрес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618925, Пермский край, Лысьвенский район, п.Кын, ул.Заречная,113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Доля эмитента в уставном капитале юридического лица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5 %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Доля коммерческой организации в уставном капитале эмитента (доля принадлежащих коммерческой организации обыкновенных акций эмитента): 0 % (0 %)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Сведения о лицах, входящих состав совета директоров (наблюдательного совета) коммерческой организации: совет директоров (наблюдательный совет)  не предусмотрен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Сведения о лицах, входящих состав коллегиального исполнительного органа (правления, дирекции) коммерческой организации: коллегиальный исполнительный орган (правление, дирекция) не предусмотрен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Лицо, осуществляющее функции единоличного исполнительного органа коммерческой организации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фамилия, имя и отчество: Штейников Петр Андреевич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Наименование: полное -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Общество с ограниченной ответственностью "ЭКСПО-РАССОЛЕНКИ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окращенное - ООО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"ЭКСПО-РАССОЛЕНКИ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Место нахождения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 xml:space="preserve"> Пермский край, Лысьвенский район, п.Кын, ул.Заречная,113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очтовый адрес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618925, Пермский край, Лысьвенский район, п.Кын, ул.Заречная,113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Доля эмитента в уставном капитале юридического лица: </w:t>
      </w:r>
      <w:r>
        <w:rPr>
          <w:rStyle w:val="SUBST"/>
          <w:rFonts w:cs="Bookman Old Style" w:ascii="Bookman Old Style" w:hAnsi="Bookman Old Style"/>
          <w:b w:val="false"/>
          <w:bCs w:val="false"/>
          <w:i w:val="false"/>
          <w:iCs w:val="false"/>
          <w:sz w:val="24"/>
          <w:szCs w:val="24"/>
        </w:rPr>
        <w:t>5 %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Доля коммерческой организации в уставном капитале эмитента (доля принадлежащих коммерческой организации обыкновенных акций эмитента): 0 % (0 %)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Сведения о лицах, входящих состав совета директоров (наблюдательного совета) коммерческой организации: совет директоров (наблюдательный совет)  не предусмотрен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Сведения о лицах, входящих состав коллегиального исполнительного органа (правления, дирекции) коммерческой организации: коллегиальный исполнительный орган (правление, дирекция) не предусмотрен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Лицо, осуществляющее функции единоличного исполнительного органа коммерческой организации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фамилия, имя и отчество: Штейников Петр Андреевич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6. Сведения о существенных сделках, совершенных эмитентом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Существенные сделки (группы взаимосвязанных сделок), размер обязательств по которым составляет 10 и более процентов балансовой стоимости активов эмитента по данным его бухгалтерской отчетности за последний завершенный отчетный период, предшествующий дате совершения сделки,  в отчетном квартале: не совершались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.7. Сведения о кредитных рейтингах эмитента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Кредитный рейтинг эмитенту и/или ценным бумагам эмитента: не присваивался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8.2. Сведения о каждой категории (типе) акций эмитента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категория акций: обыкновенные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номинальная стоимость каждой акции: 40 рублей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количество акций, находящихся в обращении (количество акций, которые не являются погашенными или аннулированными): нет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количество дополнительных акций, находящихся в процессе размещения (количество акций дополнительного выпуска, в отношении которого не осуществлена государственная регистрация отчета об итогах их выпуска): нет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количество объявленных акций: 451 900 шт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количество акций, находящихся на балансе эмитента: нет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количество дополнительных акций, которые могут быть размещены в результате конвертации размещенных ценных бумаг, конвертируемых в акции, или в результате исполнения обязательств по опционам эмитента: не имеет место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государственный регистрационный номер: 1-02-30731-D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права, предоставляемые акциями их владельцам:</w:t>
      </w:r>
      <w:r>
        <w:rPr/>
        <w:t xml:space="preserve"> . </w:t>
      </w:r>
      <w:r>
        <w:rPr>
          <w:rFonts w:cs="Bookman Old Style" w:ascii="Bookman Old Style" w:hAnsi="Bookman Old Style"/>
          <w:sz w:val="24"/>
          <w:szCs w:val="24"/>
        </w:rPr>
        <w:t>Каждая обыкновенная акция Общества  предоставляет ее владельцу (акционеру) одинаковый объем прав. Все акции Общества являются именными ценными бумагами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>Акционеры - владельцы обыкновенных акций Общества могут участвовать в Общем собрании акционеров с правом голоса по всем вопросам его компетенции, а также имеют право на получение дивидендов, а в случае ликвидации Общества - право на получение части его имущества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Каждый  акционер  имеет  право  отчуждать  свои  акции  без  согласия других акционеров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>Каждый акционер имеет право требовать выкупа Обществом всех или части принадлежащих им акций, в случаях, предусмотренных действующим законодательством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Акционеры Общества не обладают обособленными правами на отдельные объекты, входящие в состав имущества Общества, в том числе и на объекты, внесенные акционерами в качестве оплаты стоимости акций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/>
        <w:t>8</w:t>
      </w:r>
      <w:r>
        <w:rPr>
          <w:rFonts w:cs="Bookman Old Style" w:ascii="Bookman Old Style" w:hAnsi="Bookman Old Style"/>
          <w:sz w:val="24"/>
          <w:szCs w:val="24"/>
        </w:rPr>
        <w:t>.3. Сведения о предыдущих выпусках эмиссионных ценных бумаг эмитента, за исключением акций эмитента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едыдущих выпусков ценных бумаг эмитента, за исключением его акций, нет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8.4. Сведения о лице (лицах), предоставившем (предоставивших) обеспечение по облигациям выпуска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блигации эмитентом не размещались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5. Условия обеспечения исполнения обязательств по облигациям выпуска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блигации эмитентом не размещались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8.6. Сведения об организациях, осуществляющих учет прав на эмиссионные ценные бумаги эмитента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Лицо, осуществляющее ведение реестра владельцев именных ценных бумаг (регистратор)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олное наименование: Филиал "Лысьвенский" закрытого акционерного общества "Регистратор Интрако"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окращенное наименование: Филиал "Лысьвенский" ЗАО "Регистратор Интрако"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Место нахождения: г. Лысьва Пермского края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Лицензия номер: 10-000-1-00-272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ата выдачи: 24.12.2002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рок действия: не установлен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рган, выдавший лицензию: Федеральная комиссия по рынку ценных бумаг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8.7. 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: Федеральный закон “О рынке ценных бумаг” от 22.04.1996 г. № 39-ФЗ (с изм. и доп. от 28.12.2002 г.),Федеральный закон “Об иностранных инвестициях в Российской Федерации” от 09.07.1999 г. № 160-ФЗ (с изм. и доп. от 25.07.2002 г.)., Закон РФ “О валютном регулировании и валютном контроле” от 09.10.1992 г. № 3615-1 (с изм. и доп. от 07.07.2003 г.)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8.8. Описание порядка налогообложения доходов по размещенным и размещаемым эмиссионным ценным бумагам эмитента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орядок налогообложения доходов по размещенным ценным бумагам эмитента: Согласно статьи №284 п.3, 287 п 4 Налогового кодекса РФ, облагается доход в виде дивидендов по ставке 6 % от суммы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9. Сведения об объявленных (начисленных) и о выплаченных дивидендах по акциям эмитента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Категория акций: обыкновенные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ивиденды по акциям данной категории: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Отчетный период: 2000 , общим собранием акционеров принято решение: дивиденды за 2000 год выплатить из расчета  4 рубля на одну акцию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Отчетный период: 2001 , общим собранием акционеров принято решение: дивиденды за 2001 год выплатить из расчета  4 рубля на одну акцию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Отчетный период: 2002, общим собранием акционеров принято решение: дивиденды за 2002 год выплатить из расчета  5 рублей на одну акцию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Отчетный период: 2003, общим собранием акционеров принято решение: дивиденды за 2003 год  выплатить из расчета  6 рублей на одну акцию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Отчетный период: 2004, общим собранием акционеров принято решение: дивиденды за 2004 год  выплатить из расчета  6 рублей на одну акцию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Отчетный период: 2005, общим собранием акционеров принято решение: дивиденды за 2005 год  не выплачивать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10. Иные сведения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Иных сведений об эмитенте и его ценных бумагах, предусмотренных Федеральным законом "О рынке ценных бумаг" или иными федеральными законами, нет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Иной информации об эмитенте и его ценных бумагах, не указанной в предыдущих пунктах ежеквартального отчета, нет.</w:t>
      </w:r>
    </w:p>
    <w:p>
      <w:pPr>
        <w:pStyle w:val="ConsNormal"/>
        <w:widowControl/>
        <w:ind w:left="567" w:right="19772" w:hanging="2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ConsNormal"/>
        <w:widowControl/>
        <w:ind w:left="567" w:right="19772" w:hanging="2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91" w:right="624" w:gutter="0" w:header="0" w:top="96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930"/>
        </w:tabs>
        <w:ind w:left="93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spacing w:before="240" w:after="12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spacing w:before="240" w:after="40"/>
      <w:outlineLvl w:val="2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ing4">
    <w:name w:val="Heading 4"/>
    <w:next w:val="TextBody"/>
    <w:qFormat/>
    <w:pPr>
      <w:widowControl w:val="false"/>
      <w:numPr>
        <w:ilvl w:val="3"/>
        <w:numId w:val="1"/>
      </w:numPr>
      <w:autoSpaceDE w:val="false"/>
      <w:bidi w:val="0"/>
      <w:spacing w:before="160" w:after="80"/>
      <w:outlineLvl w:val="3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left" w:pos="720" w:leader="none"/>
      </w:tabs>
      <w:overflowPunct w:val="false"/>
      <w:spacing w:before="0" w:after="80"/>
      <w:ind w:left="720" w:hanging="360"/>
      <w:jc w:val="both"/>
      <w:textAlignment w:val="baseline"/>
    </w:pPr>
    <w:rPr>
      <w:rFonts w:ascii="TIMES NEW ROMAN CYR;Times New Roman" w:hAnsi="TIMES NEW ROMAN CYR;Times New Roman" w:cs="TIMES NEW ROMAN CYR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TableHeaderNumbers">
    <w:name w:val="Table Header Numbers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Header3">
    <w:name w:val="Table Header 3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AcntHeading2">
    <w:name w:val="Acnt Heading 2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AcntHeading3">
    <w:name w:val="Acnt Heading 3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AcntTableHeader">
    <w:name w:val="Acnt 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2:26:00Z</dcterms:created>
  <dc:creator>ConsultantPlus</dc:creator>
  <dc:description/>
  <dc:language>en-US</dc:language>
  <cp:lastModifiedBy>Сотников</cp:lastModifiedBy>
  <cp:lastPrinted>2006-08-16T09:13:00Z</cp:lastPrinted>
  <dcterms:modified xsi:type="dcterms:W3CDTF">2006-08-16T03:38:00Z</dcterms:modified>
  <cp:revision>4</cp:revision>
  <dc:subject/>
  <dc:title>Утвержден</dc:title>
</cp:coreProperties>
</file>