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hanging="0"/>
        <w:rPr/>
      </w:pPr>
      <w:r>
        <w:rPr/>
        <w:t>Приложение 24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Кыновской леспромхоз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7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Пермский край, п.Кын, ул.Заречная, 113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www.kynlph.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А.Штейник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80098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901924278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202"/>
        <w:gridCol w:w="1492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Азаров Иван И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.04.2009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овоселов Иван Алекс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4.04.2009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Власов Владимир Георг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4.04.2009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Попов Сергей Вита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09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Сотников Владимир Ильбру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09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Штейников Петр Андр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 и осуществляет полномочия единоличного исполнительного органа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09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Щербаков Владимир Георг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4"/>
                <w:szCs w:val="24"/>
              </w:rPr>
              <w:t>24.04.2009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о с ограниченной ответственностью «Трейд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мская область, п.Кын, ул.Заречная, 11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относится к юридическим лицам в котором акционерное общество имеет право распоряжаться более 20% общего количества голосов, приходящихся на доли данного юридического лица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7.20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о с ограниченной ответственностью «Кыновлянка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мская область, п.Кын, ул.Заречная, 11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относится к юридическим лицам в котором акционерное общество имеет право распоряжаться более 20% общего количества голосов, приходящихся на доли данного юридического лица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5.20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ство с ограниченной ответственностью «Внешнеторговая фирма «Эвегрин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Орджоникидзе,4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0"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тносится к лицам, которые имеют право распоряжаться более чем 20% общего количества голосов, приходящихся на акции, составляющие уставный капитал данного юридического лица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6.2005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3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3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Изменена дата наступления основа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10г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Азаров Иван И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09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Азаров Иван И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10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Изменена дата наступления основа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10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Новоселов Иван Алекс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09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овоселов Иван Алекс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3.04.2010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Изменена дата наступления основа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10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Власов Владимир Георг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4.04.2009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Власов Владимир Георгие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3.04.2010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а дата наступления основа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1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Попов Сергей Вита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4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Попов Сергей Вита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04.2010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Изменена дата наступления основа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04.201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6.20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Сотников Владимир Ильбру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04.2009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Сотников Владимир Ильбру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04.2010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Изменена дата наступления основа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04.201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6.20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Штейников Петр Андр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04.2009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Штейников Петр Андр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04.2010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Изменена дата наступления основа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04.201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Щербаков Владимир Георг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04.2009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Щербаков Владимир Георг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04.2010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37" w:right="680" w:gutter="0" w:header="397" w:top="567" w:footer="284" w:bottom="39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"/>
      <w:sz w:val="20"/>
      <w:szCs w:val="20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8:11:00Z</dcterms:created>
  <dc:creator>Prof-RomanovaAA</dc:creator>
  <dc:description/>
  <cp:keywords/>
  <dc:language>en-US</dc:language>
  <cp:lastModifiedBy>max</cp:lastModifiedBy>
  <cp:lastPrinted>2009-07-03T15:48:00Z</cp:lastPrinted>
  <dcterms:modified xsi:type="dcterms:W3CDTF">2010-09-08T02:02:00Z</dcterms:modified>
  <cp:revision>4</cp:revision>
  <dc:subject/>
  <dc:title>Приложение 24</dc:title>
</cp:coreProperties>
</file>