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Кыновской леспромхоз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7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Пермский край, п.Кын, ул.Заречная, 113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www.kynlph.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 Сотник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0098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901924278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202"/>
        <w:gridCol w:w="1492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Азаров Иван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воселов Иван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Власов Владимир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Попов Сергей Вита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23.04.2010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Сотников Владимир Ильбру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Штейников Петр 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4.2010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Щербаков Владимир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23.04.2010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 с ограниченной ответственностью «Трейд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ская область, п.Кын, ул.Заречная, 11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относится к юридическим лицам в котором акционерное общество имеет право распоряжаться более 20% общего количества голосов, приходящихся на доли данного юридического лиц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7.2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 с ограниченной ответственностью «Кыновлянка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ская область, п.Кын, ул.Заречная, 11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тносится к юридическим лицам в котором акционерное общество имеет право распоряжаться более 20% общего количества голосов, приходящихся на доли данного юридического лиц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5.2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ство с ограниченной ответственностью «Внешнеторговая фирма «Эвегри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Орджоникидзе,4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Относится к лицам, которые имеют право распоряжаться более чем 20% общего количества голосов, приходящихся на акции, составляющие уставный капитал данного юридического лица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2005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Изменена дата наступления осн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37" w:right="680" w:gutter="0" w:header="397" w:top="567" w:footer="284" w:bottom="39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14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8:21:00Z</dcterms:created>
  <dc:creator>Prof-RomanovaAA</dc:creator>
  <dc:description/>
  <cp:keywords/>
  <dc:language>en-US</dc:language>
  <cp:lastModifiedBy>max</cp:lastModifiedBy>
  <cp:lastPrinted>2011-01-03T13:17:00Z</cp:lastPrinted>
  <dcterms:modified xsi:type="dcterms:W3CDTF">2011-01-03T08:21:00Z</dcterms:modified>
  <cp:revision>2</cp:revision>
  <dc:subject/>
  <dc:title>Приложение 24</dc:title>
</cp:coreProperties>
</file>