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Пермский край, п.Кын, ул.Заречная, 11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kynlph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от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09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192427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202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осело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лас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Трейд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7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Кыновлян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доли уставного капитала аффилированного лиц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перестало быть аффилированным лицом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Внешнеторговая фирма «Эвегр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Орджоникидзе,4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firstLine="54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Относится к лицам, которые имеют право распоряжаться более чем 20% общего количества голосов, приходящихся на акции, составляющие уставный капитал данного юридического лиц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Внешнеторговая фирма «Эвегр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рджоникидзе,4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доли уставного капитала аффилированного лица.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3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680" w:gutter="0" w:header="397" w:top="567" w:footer="284" w:bottom="39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33:00Z</dcterms:created>
  <dc:creator>Prof-RomanovaAA</dc:creator>
  <dc:description/>
  <cp:keywords/>
  <dc:language>en-US</dc:language>
  <cp:lastModifiedBy>max</cp:lastModifiedBy>
  <cp:lastPrinted>2011-03-31T13:42:00Z</cp:lastPrinted>
  <dcterms:modified xsi:type="dcterms:W3CDTF">2011-03-31T07:48:00Z</dcterms:modified>
  <cp:revision>4</cp:revision>
  <dc:subject/>
  <dc:title>Приложение 24</dc:title>
</cp:coreProperties>
</file>