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Пермский край, п. Кын, ул. Заречная, 11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www.kynlph.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отни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009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0192427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202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Азаров Ив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.04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Влас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Попов Серге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Сотников Владимир Ильбру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Лицо является членом Совета директоров акционерного об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Щербаков Владимир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22.04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Трейд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«Кыновлян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Кыновской ЛП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ключение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Кыновской ЛП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ляется аффилированным лиц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Кыновской ЛП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, п.Кын, ул.Заречная, 1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тносится к юридическим лицам, в котором акционерное общество имеет право распоряжаться более 20% общего количества голосов, приходящихся на доли данного юридического лиц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680" w:gutter="0" w:header="397" w:top="567" w:footer="284" w:bottom="3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08:00Z</dcterms:created>
  <dc:creator>Prof-RomanovaAA</dc:creator>
  <dc:description/>
  <cp:keywords/>
  <dc:language>en-US</dc:language>
  <cp:lastModifiedBy>max</cp:lastModifiedBy>
  <cp:lastPrinted>2012-01-06T11:02:00Z</cp:lastPrinted>
  <dcterms:modified xsi:type="dcterms:W3CDTF">2012-01-06T06:02:00Z</dcterms:modified>
  <cp:revision>3</cp:revision>
  <dc:subject/>
  <dc:title>Приложение 24</dc:title>
</cp:coreProperties>
</file>