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65530</wp:posOffset>
            </wp:positionH>
            <wp:positionV relativeFrom="paragraph">
              <wp:posOffset>-602615</wp:posOffset>
            </wp:positionV>
            <wp:extent cx="7574280" cy="10726420"/>
            <wp:effectExtent l="0" t="0" r="0" b="0"/>
            <wp:wrapTight wrapText="bothSides">
              <wp:wrapPolygon edited="0">
                <wp:start x="-1654" y="-693"/>
                <wp:lineTo x="-1654" y="22993"/>
                <wp:lineTo x="22916" y="22993"/>
                <wp:lineTo x="22916" y="-693"/>
                <wp:lineTo x="-1654" y="-6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30" t="2931" r="5359" b="5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1072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сновными видами деятельности общества являются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заготовка    лесной продукции (древесины);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- переработка лесной продукции (древесины);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- производство пиломатериалов и погонажных издели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ачестве основных факторов, влияющих как на состоянии отрасли в целом, так и на деятельность общества, можно указать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есовершенная и часто меняющаяся законодательная база по лесной отрасли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налоговой нагрузки на предприятия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истощение лесосырьевых ресурс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е тенденции развития отрасли в отчетном году ОАО «Кыновской леспромхоз» оценивает как, умеренно оптимистичные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мнению органов управления общества, тенденции развития ОАО «Кыновской леспромхоз» в целом соответствуют общеотраслевым тенденциям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Для стабилизации своего положения в отрасли ОАО «Кыновской леспромхоз» планирует в ближайшее время предпринять следующие меры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мощностей по производству сухого пиломатериала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переработка низкосортного пиломатериала в погонажные изделия путем приобретения нового оборудования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инвесторов, в том числе и для переработки производственных отходов в топливные брикеты, пеллеты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нашему мнению, осуществление данного комплекса мер позволит обществу достичь в ближайшем будущем следующих результатов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устойчивое положение на рынке сбыта лесной продукции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прибыли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ое уменьшение количества низкосортных пиломатериалов и производственных отход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предполагаемыми негативными факторами, которые могут в ближайшие годы негативно отразиться на темпах развития общества, могут быть следующие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очередной этап реформирования ОАО «РЖД», который может привести к проблемам  с грузоперевозками;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очередное увеличение железнодорожных тарифов на грузоперевозки;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увеличение цен на горюче-смазочные материалы и электроэнергию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уменьшение лесосырьевой базы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В качестве мер, способствующих снижению рисков в случае появления данных негативных факторов, органы управления ОАО «Кыновской леспромхоз» предполагают использовать следующие возможности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лесоустройства сырьевой базы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расходов энергоносителе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На положение общества в отрасли влияет также и развитие конкурентной среды. Основными конкурентами ОАО «Кыновской леспромхоз» являются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лесопользователи, ведущие незаконную рубку леса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, занимающиеся заготовкой и переработкой древесины, такие как «Красный Октябрь», «Осинцовский ДОК» и другие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ачестве факторов, влияющих на конкурентоспособность общества на рынке сбыта его (продукции, работ, услуг), можно выделить следующие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качество и количество продукции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поставка лесопродукции железнодорожным транспортом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овышения в будущем конкурентоспособности своей продукции общество планирует следующие действия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улучшить качество лесопродукции и упаковку продук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тчет Совета директоров по приоритетным направлениям деятельности общест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Совет директоров оценивает итоги развития общества по приоритетным направлениям его деятельности в 2011 году как несколько в целом успешные. В  течение этого периода своей деятельности ОАО "Кыновской леспромхоз", сумело обеспечить функционирование предприятия с прибылью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направлению деятельности заготовка лесной продукции можно отметить следующие основные достижения: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лана производств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По направлению деятельности переработка лесной продукции можно отметить следующие основные достижения: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выхода деловой древесины и уменьшение дровяно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По направлению деятельности  производство пиломатериалов и погонажных изделий можно отметить следующие основные достижения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- выручка от реализации экспортной продукции увеличилась в сравнении с 2010 г на 35 % и составила 128505 тыс. рублей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величилось количество выпускаемых сухих пиломатериалов на 48%, в связи с тем, что провели модернизацию сушильного цех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Подводя итог работе Совета директоров ОАО «Кыновской леспромхоз» в 2011 году, можно отметить, что за 2011 год проведено 7 заседаний Совета директоров, а наиболее важными решениями, существенно повлиявшими на деятельность общества в отчетном году, являются следующие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. Решения, связанные с подготовкой и проведением общего годового собрания акционеров;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 Решения, связанные с деятельностью исполнительных и контрольных органов управления Обществом (в том числе регулярное заслушивание отчетов исполнительных органов Общества о результатах деятельности предприятия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 Решения, определяющие финансово-экономическую политику Общества такие как, утверждение контрольных показателей бюджета, бизнес-планов, политики Общества по финансированию оборотных средств Общества, планов развития общества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«Об акционерных обществах» Совету директоров отводится наиболее важная роль в обеспечении прав акционеров, в формировании и реализации стратегии развития Общества, а также в обеспечении его успешной финансово - хозяйственной деятельност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Вся деятельность Совета директоров в отчетном году остается прозрачной для акционеров, поскольку все протоколы заседаний Совета директоров доступны любому акционеру общества по его запросу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Совета директоров была организована в соответствии с утвержденным планом работы, исполнение решений регулярно контролировалось. Неисполненных решений за отчетный период нет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Давая оценку работы членам Совета директоров Общества, хотелось бы отметить, что все они при осуществлении своих прав и исполнении обязанностей действовали в интересах Общества, добросовестно и разумно, принимали активное участие во всех его заседаниях, которые проходили при 80 % явке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следующие годы Совет директоров будет уделять первостепенное внимание вопросам улучшения качества корпоративного управления, повышения прибыльности предприятия, а так же устойчивой, надежной и конкурентоспособной политике на основных рынках сбыта продукции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сновные финансовые показатели деятельности общества</w:t>
      </w:r>
    </w:p>
    <w:p>
      <w:pPr>
        <w:pStyle w:val="Prikaz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инамику основных производственных и финансовых показателей общества можно охарактеризовать следующим образом:</w:t>
      </w:r>
    </w:p>
    <w:p>
      <w:pPr>
        <w:pStyle w:val="Prikaz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053"/>
        <w:gridCol w:w="1985"/>
        <w:gridCol w:w="1985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казатели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/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зменения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готовка древесин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7 038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2 739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7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ка древесин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 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1,69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07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пиломатериал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6,3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,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финансово-экономической деятельн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тая прибы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6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бестоимость реализованной продук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172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698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5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ежеспособност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4%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ачиваемость  оборотных средств</w:t>
            </w:r>
          </w:p>
          <w:p>
            <w:pPr>
              <w:pStyle w:val="Prikaz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  <w:p>
            <w:pPr>
              <w:pStyle w:val="Prikaz"/>
              <w:spacing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0</w:t>
            </w:r>
          </w:p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,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ндоотдач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2</w:t>
            </w:r>
          </w:p>
        </w:tc>
      </w:tr>
    </w:tbl>
    <w:p>
      <w:pPr>
        <w:pStyle w:val="Prikaz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инамика основных производственных показателей говорит о снижении производства, что связано с истощением лесосырьевой базы.</w:t>
      </w:r>
    </w:p>
    <w:p>
      <w:pPr>
        <w:pStyle w:val="Prikaz"/>
        <w:spacing w:before="120" w:after="0"/>
        <w:rPr/>
      </w:pPr>
      <w:r>
        <w:rPr>
          <w:sz w:val="24"/>
          <w:szCs w:val="24"/>
        </w:rPr>
        <w:t>Показатели финансово-экономической деятельности характеризуют прибыльность общества как прибыльное, но  падение таких индикаторов, как чистая прибыль связано с увеличением налоговой нагрузки на предприятие.</w:t>
      </w:r>
    </w:p>
    <w:p>
      <w:pPr>
        <w:pStyle w:val="Prikaz"/>
        <w:spacing w:before="120" w:after="0"/>
        <w:rPr/>
      </w:pPr>
      <w:r>
        <w:rPr>
          <w:sz w:val="24"/>
          <w:szCs w:val="24"/>
        </w:rPr>
        <w:t>Платежеспособность и уровень кредитного риска улучшается, о чем можно судить по отрицательной динамике показателей дебиторской и кредиторской задолженности.</w:t>
      </w:r>
    </w:p>
    <w:p>
      <w:pPr>
        <w:pStyle w:val="Prikaz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оказатели рассчитаны по данным сводной отчетности. Бухгалтерская отчетность общества за 2011 год заверена аудитором Маленьких С.Б. – директором ООО «Аудиторская фирма «МСБ-АУДИТ».</w:t>
      </w:r>
    </w:p>
    <w:p>
      <w:pPr>
        <w:pStyle w:val="Prikaz"/>
        <w:spacing w:before="120" w:after="0"/>
        <w:rPr>
          <w:sz w:val="24"/>
          <w:szCs w:val="24"/>
        </w:rPr>
      </w:pPr>
      <w:r>
        <w:rPr>
          <w:sz w:val="24"/>
          <w:szCs w:val="24"/>
        </w:rPr>
        <w:t>Бухгалтерская отчетность общества со всеми необходимыми пояснениями опубликована в соответствии с Федеральным законом № 208-ФЗ «Об акционерных обществах».</w:t>
      </w:r>
    </w:p>
    <w:p>
      <w:pPr>
        <w:pStyle w:val="Prikaz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spacing w:before="12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ерспективы развития акционерного общества.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firstLine="708"/>
        <w:rPr/>
      </w:pPr>
      <w:r>
        <w:rPr>
          <w:sz w:val="24"/>
          <w:szCs w:val="24"/>
        </w:rPr>
        <w:t>Для улучшения показателей финансово-экономической деятельности ОАО «Кыновской леспромхоз» предполагает осуществить следующие действия:</w:t>
      </w:r>
    </w:p>
    <w:p>
      <w:pPr>
        <w:pStyle w:val="Prikaz"/>
        <w:spacing w:before="120" w:after="0"/>
        <w:ind w:firstLine="708"/>
        <w:rPr/>
      </w:pPr>
      <w:r>
        <w:rPr>
          <w:sz w:val="24"/>
          <w:szCs w:val="24"/>
        </w:rPr>
        <w:t xml:space="preserve">- проведение нового полного лесоустройства по имеющимся договорам аренды лесного фонда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- увеличение мощностей по производству сухого пиломатериал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работка низкосортного пиломатериала в погонажные изделия путем приобретения нового оборудования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инвесторов.</w:t>
      </w:r>
    </w:p>
    <w:p>
      <w:pPr>
        <w:pStyle w:val="Prikaz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Информация об объёме каждого из энергоресурсов, использованных в отчетном году</w:t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46"/>
        <w:gridCol w:w="1397"/>
        <w:gridCol w:w="24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 предприятия, работающие на собственных ресурсах (опил, щеп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 ты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 092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виды энергетических ресурсов, помимо указанных в таблице, в отчетном году не использовались. </w:t>
      </w:r>
    </w:p>
    <w:p>
      <w:pPr>
        <w:pStyle w:val="Prikaz"/>
        <w:spacing w:before="120" w:after="0"/>
        <w:ind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Описание основных факторов риска, связанных с деятельностью акционерного общества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ньшение лесосырьевой базы;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железнодорожных тарифов на грузоперевозки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цен на горюче-смазочные материалы и электроэнергию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способов снижения отрицательного влияния указанных рисков и их минимизации общество можно указать следующие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работка низкосортного пиломатериала в погонажные изделия путем приобретения нового оборудования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расходов энергоносителей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Отчет о выплате объявленных (начисленных) дивидендов по акциям акционерного общества</w:t>
      </w:r>
    </w:p>
    <w:p>
      <w:pPr>
        <w:pStyle w:val="Prikaz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Дивиденды за предыдущие 2008, 2009 годы не выплачивались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Решение о выплате дивидендов за 2010 год было принято на годовом общем собрании акционеров по итогам 2010 года, которое состоялось «22» апреля 2011 года, срок выплаты дивидендов – до 21.06.2011г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2369"/>
        <w:gridCol w:w="2369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ивидендов, рубл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83,00 руб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мер дивидендов на одну обыкновенную акци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убль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ивидендов по обыкновенным акциям в чистой прибыли, %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6 %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Общество не имеет привилегированных акций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ивидендный период: 2010 год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318"/>
        <w:gridCol w:w="2083"/>
        <w:gridCol w:w="2220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ный перио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(тип) ак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ивиденда на одну акцию, руб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числено/ всего выплачено руб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83,00 /416866,28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полная выплата Обществом дивидендов за вышеуказанные отчетные периоды обусловлена следующими причинами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епредоставлением акционерами общества актуальных сведений об адресе их проживания реестродержателю общества или непосредственно обществу.</w:t>
      </w:r>
    </w:p>
    <w:p>
      <w:pPr>
        <w:pStyle w:val="Prikaz"/>
        <w:spacing w:before="12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 </w:t>
      </w:r>
      <w:r>
        <w:rPr>
          <w:b/>
          <w:bCs/>
        </w:rPr>
        <w:t>Состав совета директоров акционерного общества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В 2011 году, в соответствии с решением годового общего собрания акционеров от 22.04.2011г.  в Совет директоров были избраны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едседатель Совета директоров</w:t>
      </w:r>
      <w:r>
        <w:rPr>
          <w:sz w:val="24"/>
          <w:szCs w:val="24"/>
        </w:rPr>
        <w:t>: Азаров Иван Иванович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Год рождения: 1953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</w:t>
        <w:tab/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ОАО «Кыновской леспромхоз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коммерческий директор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Доля в уставном капитале общества - 1,43 %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Доля принадлежащих лицу обыкновенных акций общества – 1,43 %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Члены Совета директоров:</w:t>
      </w:r>
    </w:p>
    <w:p>
      <w:pPr>
        <w:pStyle w:val="Normal"/>
        <w:spacing w:lineRule="auto" w:line="276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ников Владимир Ильбрусович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Год рождения: 1968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Место работы: ОАО «Кыновской леспромхоз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высше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Генеральный директор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Доля в уставном капитале общества - 0,6 %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Доля принадлежащих лицу обыкновенных акций общества - 0,6%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ов Владимир Георгиевич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Место работы: ООО «ВТФ «Эвегрин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высше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Генеральный директор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Доля в уставном капитале общества - 0,0 %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Доля принадлежащих лицу обыкновенных акций общества - 0,0%</w:t>
      </w:r>
    </w:p>
    <w:p>
      <w:pPr>
        <w:pStyle w:val="Normal"/>
        <w:spacing w:before="12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пов Сергей Витальевич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Год рождения: 1958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Место работы: ООО «РЕМ-ЛЕСз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средне-профессионально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исполнительный директор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Доля в уставном капитале общества - 0,62 %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 - 0,62 %</w:t>
      </w:r>
    </w:p>
    <w:p>
      <w:pPr>
        <w:pStyle w:val="Normal"/>
        <w:spacing w:before="12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аков Владимир Георгиевич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Год рождения: 195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Место работы: ООО «ЭКСПО-КЫН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средне-профессионально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исполнительный директор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Доля в уставном капитале общества - 0,45 %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 - 0,45 %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До избрания Совета директоров на годовом общем собрании акционеров от 22 апреля 2011 г. в Совет директоров общества также в течение 2011 года входили следующие лица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ейников Петр Андреевич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Год рождения: 1943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Место работы: пенсионер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Доля в уставном капитале общества -  5 %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Доля принадлежащих лицу обыкновенных акций общества - 5 %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Новоселов  Иван Алексеевич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Год рождения: 1955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Место работы: ООО «ЭКСПО-РАССОЛЕНКИ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средне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мастер по деревообработке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Доля в уставном капитале общества - 0,29 %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Доля принадлежащих лицу обыкновенных акций общества - 0,29 %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течение 2011 года членами Совета директоров были совершены следующие сделки с акциями общества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2410"/>
        <w:gridCol w:w="21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члена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де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делки, совершенной с акциями общества (покупка/продажа/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ение/ино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тип) и количество акций, являвшихся предметом сдел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йников Петр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 201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акций обыкновенны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обыкновенные в количестве  21 000 шту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Prikaz"/>
        <w:spacing w:before="120" w:after="0"/>
        <w:ind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Х.</w:t>
      </w:r>
      <w:r>
        <w:rPr/>
        <w:t xml:space="preserve"> </w:t>
      </w:r>
      <w:r>
        <w:rPr>
          <w:b/>
          <w:bCs/>
        </w:rPr>
        <w:t>Состав исполнительных органов акционерного общества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легиальный исполнительный орган не предусмотре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енеральным директором является: Сотников Владимир Ильбрусович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Год рождения: 1968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Место работы: ОАО «Кыновской леспромхоз»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высшее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генеральный директор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Впервые был утвержден в должности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единоличного исполнительного органа: 30 июля 2010 г.</w:t>
      </w:r>
    </w:p>
    <w:p>
      <w:pPr>
        <w:pStyle w:val="Normal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  <w:t>Гражданство: РФ</w:t>
      </w:r>
    </w:p>
    <w:p>
      <w:pPr>
        <w:pStyle w:val="Normal"/>
        <w:spacing w:before="120" w:after="0"/>
        <w:ind w:firstLine="708"/>
        <w:rPr/>
      </w:pPr>
      <w:r>
        <w:rPr>
          <w:sz w:val="24"/>
          <w:szCs w:val="24"/>
        </w:rPr>
        <w:t>Доля в уставном капитале общества, 0,6%</w:t>
      </w:r>
    </w:p>
    <w:p>
      <w:pPr>
        <w:pStyle w:val="Normal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, 0,6%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rikaz"/>
        <w:spacing w:before="12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/>
      </w:pPr>
      <w:r>
        <w:rPr>
          <w:b/>
          <w:bCs/>
        </w:rPr>
        <w:t>Х. Критерии определения и размер вознаграждения, выплаченного членам органов управления Общества в течение 2011 года.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08"/>
        <w:rPr/>
      </w:pPr>
      <w:r>
        <w:rPr>
          <w:sz w:val="24"/>
          <w:szCs w:val="24"/>
        </w:rPr>
        <w:t>В течение 2011 года членам Совета директоров  общества – за осуществление ими соответствующих функций – составил 1 693 тыс. рублей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м установлен порядок выплаты вознаграждения членам Совета директоров: членам Совета директоров в период исполнения ими своих обязанностей выплачивается ежемесячно вознаграждение в размере среднемесячной заработной платы по предприятию, умноженному на коэффициент единиц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Х</w:t>
      </w:r>
      <w:r>
        <w:rPr>
          <w:b/>
          <w:bCs/>
          <w:lang w:val="en-US"/>
        </w:rPr>
        <w:t>I</w:t>
      </w:r>
      <w:r>
        <w:rPr>
          <w:b/>
          <w:bCs/>
        </w:rPr>
        <w:t>. Характеристика системы внутреннего контроля общест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Система внутреннего контроля общества включает в себя ревизионную комиссию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>Основными задачами ревизионной комиссии общества являются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- Комиссия осуществляет контроль за финансовой и хозяйственной деятельностью Общества и подразделений, входящих в его состав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- Комиссия проводит ежегодные плановые ревизии, проверки выполнения решений Общего собрания акционеров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- Без заключения Комиссии Общее собрание акционеров не вправе утверждать годовой отчет и баланс.</w:t>
      </w:r>
    </w:p>
    <w:p>
      <w:pPr>
        <w:pStyle w:val="Normal"/>
        <w:spacing w:before="120" w:after="0"/>
        <w:rPr/>
      </w:pPr>
      <w:r>
        <w:rPr/>
        <w:tab/>
        <w:t>В состав ревизионной комиссии входят следующие лица: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8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– Панькова Валентина Андре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– Семишева Валентина Андре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– Шерстобитова Надежда Ивано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rikaz"/>
        <w:spacing w:before="120" w:after="0"/>
        <w:ind w:hanging="0"/>
        <w:jc w:val="center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 Сведения о соблюдении обществом кодекса корпоративного поведения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Обществом официально не утвержден кодекс корпоративного поведения или иной аналогичный документ, однако ОАО «Кыновской леспромхоз»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>. Общие принципы построения взаимоотношений с персоналом организации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ными направлениями кадровой политики ОАО «Кыновской леспромхоз» является осуществление непрерывного профессионального обучения работников Общества, включающего в себя подготовку, переподготовку и повышение квалификации персонала, а также вопросы охраны труда работников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 2011 году прошли переподготовку и повышение квалификации по рабочим специальностям – 15 человек, один работник ИТР прошёл проверку знаний специальных требований промышленной безопасности. Из работников предприятия обучаются заочно в высших учебных заведениях 2 человека, в колледжах – 5 человек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В целом, кадровая политика Общества направлена на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развитие персонала, привлечение молодых специалистов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организацию подготовки, обучения и повышения квалификации работников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ланирование и развитие  деловой карьеры  сотрудников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готовку кадрового резерва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силение роли корпоративной политик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rikaz"/>
        <w:spacing w:before="120" w:after="0"/>
        <w:ind w:hanging="0"/>
        <w:jc w:val="center"/>
        <w:rPr/>
      </w:pPr>
      <w:r>
        <w:rPr>
          <w:b/>
          <w:bCs/>
          <w:lang w:val="en-US"/>
        </w:rPr>
        <w:t>XIV</w:t>
      </w:r>
      <w:r>
        <w:rPr>
          <w:b/>
          <w:bCs/>
        </w:rPr>
        <w:t>. Сведения о крупных сделках, совершенных обществом в отчетном году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Крупные сделки в 2011г. предприятием ОАО «Кыновской леспромхоз» не совершались.</w:t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V</w:t>
      </w:r>
      <w:r>
        <w:rPr>
          <w:b/>
          <w:bCs/>
        </w:rPr>
        <w:t xml:space="preserve">. Сведения о сделках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заинтересованностью, совершенных обществом в отчетном году</w:t>
      </w:r>
    </w:p>
    <w:p>
      <w:pPr>
        <w:pStyle w:val="Normal"/>
        <w:spacing w:before="120" w:after="0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55"/>
        <w:gridCol w:w="1829"/>
        <w:gridCol w:w="4881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добрения сдел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общества, принявший решение об одобрении сделк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Сведения о лице (лицах), заинтересованных в совершении сделки, предмет сделки и ее существенные услови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1г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иректоро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Владимир Георгиевич, член Совета директоров ОАО «Кыновской леспромхоз», генеральный директор ООО «Внешнеторговая фирма «Эвегрин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 и её существенные условия – продажа акций ОАО «Кыновской леспромхоз» в количестве 15 817 штук, принадлежавших ООО «Внешнеторговая фирма «Эвегрин»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11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иректоро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Владимир Георгиевич, член Совета директоров ОАО «Кыновской леспромхоз», генеральный директор ООО «Внешнеторговая фирма «Эвегрин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 и её существенные условия – продажа акций ОАО «Кыновской леспромхоз» в количестве 13 413 штук, принадлежавших ООО «Внешнеторговая фирма «Эвегрин»</w:t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VI</w:t>
      </w:r>
      <w:r>
        <w:rPr>
          <w:b/>
          <w:bCs/>
        </w:rPr>
        <w:t>. Дополнительная информация для акционеров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общества равен 22 595 тыс. рублям и разделен на 451 900 штук обыкновенных акций номиналом 50 рублей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гистратором ОАО «Кыновской леспромхоз»» в соответствии с заключенным договором является Филиал «Лысьвенский» ЗАО «Регистратор Интрако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рес: 648900, Пермский край, г. Лысьва, ул. Мира, д.14, оф. 32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регистратора: (34249) 2-69-55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Сведения о лицензии, выданной регистратору: деятельность по ведению реестра владельцев именных ценных бумаг № 10-000-1-00272, дата выдач 24.12.2002, бессрочная. Орган, выдавший лицензию ФКЦБ РФ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выплаты начисленных дивидендов можно обращаться: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рес: 618925, Пермский край, Лысьвенский район, п. Кын, ул. Заречная, 113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: (34249) 5-22-50, 5-22-48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получения доступа к информации для акционеров можно обращаться:</w:t>
      </w:r>
    </w:p>
    <w:p>
      <w:pPr>
        <w:pStyle w:val="Prikaz"/>
        <w:spacing w:before="120" w:after="0"/>
        <w:ind w:hanging="0"/>
        <w:jc w:val="center"/>
        <w:rPr/>
      </w:pPr>
      <w:r>
        <w:rPr>
          <w:sz w:val="24"/>
          <w:szCs w:val="24"/>
        </w:rPr>
        <w:t>Адрес: 618925, Пермский край, Лысьвенский район, п. Кын, ул. Заречная, 113</w:t>
      </w:r>
    </w:p>
    <w:p>
      <w:pPr>
        <w:pStyle w:val="Prikaz"/>
        <w:spacing w:before="120" w:after="0"/>
        <w:rPr/>
      </w:pPr>
      <w:r>
        <w:rPr>
          <w:sz w:val="24"/>
          <w:szCs w:val="24"/>
        </w:rPr>
        <w:t>Контактные телефоны: (34249) 5-23-59</w:t>
      </w:r>
    </w:p>
    <w:sectPr>
      <w:footerReference w:type="default" r:id="rId3"/>
      <w:footerReference w:type="first" r:id="rId4"/>
      <w:type w:val="nextPage"/>
      <w:pgSz w:w="11906" w:h="16838"/>
      <w:pgMar w:left="1797" w:right="849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01:00Z</dcterms:created>
  <dc:creator>Pre-installed user</dc:creator>
  <dc:description/>
  <cp:keywords/>
  <dc:language>en-US</dc:language>
  <cp:lastModifiedBy>max</cp:lastModifiedBy>
  <cp:lastPrinted>2012-05-04T09:50:00Z</cp:lastPrinted>
  <dcterms:modified xsi:type="dcterms:W3CDTF">2012-05-04T05:03:00Z</dcterms:modified>
  <cp:revision>3</cp:revision>
  <dc:subject/>
  <dc:title>РАО “ЕЭС   РОССИИ”</dc:title>
</cp:coreProperties>
</file>