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rPr/>
      </w:pPr>
      <w:r>
        <w:rPr/>
        <w:t>Приложение 24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Кыновской леспромхоз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7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Пермский край, п.Кын, ул.Заречная, 113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www.kynlph.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 Сотник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800098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901924278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202"/>
        <w:gridCol w:w="1492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Азаров Иван 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7.04.2012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икин Николай Пав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12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батуллин Сергей Рафаи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12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Попов Сергей Вита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04.2012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6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6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Сотников Владимир Ильбру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Лицо является членом Совета директоров акционерного обществ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12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49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о с ограниченной ответственностью «Трейд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мская область, п.Кын, ул.Заречная, 11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относится к юридическим лицам, в котором акционерное общество имеет право распоряжаться более 20% общего количества голосов, приходящихся на доли данного юридического лица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6.07.20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о с ограниченной ответственностью «Кыновлянка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мская область, п.Кын, ул.Заречная, 11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тносится к юридическим лицам в котором акционерное общество имеет право распоряжаться более 20% общего количества голосов, приходящихся на доли данного юридического лица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5.20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 с ограниченной ответственностью «Кыновской ЛПХ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мская область, п.Кын, ул.Заречная, 11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тносится к юридическим лицам, в котором акционерное общество имеет право распоряжаться более 20% общего количества голосов, приходящихся на доли данного юридического лица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>
          <w:trHeight w:val="8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Изменена дата наступления основа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12г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2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Азаров Иван 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11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4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4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Азаров Иван 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12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4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4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перестало быть аффилированным лицом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12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2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Власов Владимир Георг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4.2011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Все сведения исключ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а дата наступления основа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Попов Сергей Вита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Попов Сергей Вита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04.2012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Изменена дата наступления основа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Сотников Владимир Ильбру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Сотников Владимир Ильбру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12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Лицо перестало быть аффилированным лицом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Щербаков Владимир Георг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4.2011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4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Все сведения исключен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аффилированное лиц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04.2012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2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ведения отсутствовал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Аликин Николай Пав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Новое аффилированное лиц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04.2012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trHeight w:val="409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ведения отсутствова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батуллин Сергей Рафаило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12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37" w:right="680" w:gutter="0" w:header="397" w:top="567" w:footer="284" w:bottom="39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PageNumber">
    <w:name w:val="Page Number"/>
    <w:basedOn w:val="Style14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2:57:00Z</dcterms:created>
  <dc:creator>Prof-RomanovaAA</dc:creator>
  <dc:description/>
  <cp:keywords/>
  <dc:language>en-US</dc:language>
  <cp:lastModifiedBy>max</cp:lastModifiedBy>
  <cp:lastPrinted>2012-07-03T08:26:00Z</cp:lastPrinted>
  <dcterms:modified xsi:type="dcterms:W3CDTF">2012-07-03T02:57:00Z</dcterms:modified>
  <cp:revision>2</cp:revision>
  <dc:subject/>
  <dc:title>Приложение 24</dc:title>
</cp:coreProperties>
</file>